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P INTERPRETER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applicatio� note� giv� som� o� th� det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properl� operat� th� LISР interprete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files named LISP.PAS/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i� ha� no� bee� possibl� t� addres� i� th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� al� o� th� feature� whic� woul� b� require� t� mas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� intereste� reader� ar� invite� t� refe� t� th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atur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hor has found most useful the following textboo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rent SIKLOSSY - "Let's talk LISP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ntice Hall, Inc.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H.WINSTON - Berthold K.P.HORN - "LISP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son-Wensley Pub.Co.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LLEN - "Anatomy of LISP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Graw Hill Book Co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esen� interprete� ha� bee� derive� fro� th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vailable in ZUG vol.#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i� th� origina� version�� function� dealin� wit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RU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� letter� mus� b� use� fo� al� LISР reserve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� name� o� functions)��� becaus� o� th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capital letters be 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interpreter proce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ype LISP followed by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it for the message R E A D Y to appear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interpreter is ready to 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ate a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ype the LISP expression to be evalu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re successive lines (additional blank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oduce any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must be preceeded by a left 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thesis '(' and followed by a right pare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having entered the LISP expression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 &lt;cr&gt; to initiate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sure that the correct numbe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tered otherwise the interpreter will re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to start the evaluation as it  expect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the evaluation is completed, th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 will print out the resulting expression.</w:t>
        <w:t>�          5. After that, other evaluation cycles can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duced by repeating sequentially step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terminat� th� proces� an� retur� t� CP/͠ typ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LISР i� th� nam� o� � fil� whic� mus� b� avail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diskett� a� th� interprete� fo� th� latte� t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� initiatio� o� th� interpreter� th� content� o� INIT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a� an� use� t� alte� th� LIS� environmen� b� addin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s (with their values) and/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LIS� actuall� contain� element� o� � progra� wri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Р an� an� o� th� character� employe� t� writ� � LISР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sed���  Howeve� tab� (an� perhap� othe� key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� alphanumeri� characters�� dots� commas� spaces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avoide� a� the� ma� produc� unexpecte� resul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�� INITLIS� mus� b� terminate� b� th� ato� FI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cr&gt;'s to avoid reading beyond th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LIS� a� presente� onl� contain� th� ato� FI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&lt;cr&gt;'s�� I� othe� word� INITLIS� wil� no� affec� a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environment upon activation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� INITLISP.STB�� als� include� fo� th� purp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� contain� � numbe� o� function� directl� wri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�� Afte� renamin� thi� fil� INITLIS� (afte� havin� sa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INITLIS� fo� possibl� re-use)�� al� thes� functio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integra� par� o� th� LIS� environmen� upo� initi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preter��  Henc� the� ca� b� utilize� a� the� wer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� functio� (wit� som� los� o� effici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 a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P-EXPRESSIO� o� SYMBOLIC-EXPRESSIO� (i� shor� S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� o� a� ato� o� � dotted-pai� o� � list (see furth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 ATO͠ consist� o� � strin� o� u� t ID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� character� wit� th� exclusio� o� '('�� '.'� ')'� � 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r&gt;.  (IDLENGTH is equal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OT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TTED-PAI� consist� o� � lef� parenthesi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to� o� anothe� dotted-pai� o� � list�� followe� b� 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a� ato� o� � dotted-pai� o� � list�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d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Ԡ consist� o� � lef� parenthesis�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o� element� (atom� o� dotted-pair� o� list� sepa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), followed by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is� ma� contai� an� numbe� o� element� (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PECI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 : denotes the truth valu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NIL : denotes the truth valu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� ar� alway� take� a� representin� variable� unle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receede� b� th� ato� QUOTE��� I� th� firs� c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� attempt� t� evaluat� the� (i� othe� word� loo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associate� wit� them� whil� i� th� secon� cas� i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RINSIC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s� o� th� functio�s� whic� ar� suppor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� an� � brie� descriptio� o� wha� eac� functio� do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i� th� following� I� al� th� example� whic� ar� giv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X is the list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Y is the list (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Z is the ato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the� word� i� i� assume� tha� th� followin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ave been execu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Q X (QUOTE(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Q Y (QUOTE(D E 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Q Z (QUOTE 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� o� th� materia� whic� follow� ha� bee� tak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Siklossy mention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ny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NIL if the value of some argument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AND X Y) &gt;&gt;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lists, w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list of the SEXes represen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APPEND X Y) &gt;&gt;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 if the arg is an atom;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(ATOM X) &gt;&gt;&gt; NIL; (ATOM Z) &gt;&gt;&gt; 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nonempty list, w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CAR X) &gt;&gt;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nonempty list, w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� �� remaining part of list with 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CDR X) &gt;&gt;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first, any SEX; second, any lis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a list, such that its CAR i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and its CDR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CONS X Y) &gt;&gt;&gt; ((A B C)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� : a copy of the argument is added to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XP (DEFine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: to define a function and modif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; any such function always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refer to file INITLISP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FEXP (DEFine F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: same as DEFEXP, however the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MAC (DEFin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two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: T if the values of the 2 arguments ar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ame name or if they are lis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ined in the same memor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EQ X Y) &gt;&g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  <w:t>�          Arguments : two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: T if the values of the 2 arguments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: (EQUAL X Y) &gt;&gt;&gt; NI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value of th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 list, w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last SEX of th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LAST X) &gt;&gt;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 list, w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number of SEXes at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LENGTH X) &gt;&gt;&gt;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a list of the values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LIST X Y) &gt;&gt;&gt; ((A B C)(D E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 if SEX has value NIL, otherwi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NOT X) &gt;&g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ny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: NIL if no argument value is non-N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OR X Y) &gt;&g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ny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value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 : the arguments are evaluat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ny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value of the last (rightmost argument)</w:t>
        <w:t>�          Side effect : the arguments are evaluat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QUOTE X) &gt;&gt;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B (REMov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NIL (but basic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: the atom is permanently removed from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H (REPLACE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s : first : any SEX other than an at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value of the first argument with it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 by the value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 : the value of the first argument i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REPLACEH X Y) &gt;&gt;&gt; ((D E F)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T (REPLACE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as in REPL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value of the first argument with its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 by the value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 : as in REPL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REPLACET X Y) &gt;&gt;&gt; (A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: a list, w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: the value of the argument with it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(REVERSE X) &gt;&gt;&gt; (C B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s : first : must evaluate to an at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value of the second argument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first argument has its valu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is valu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 : the environment is permanen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Q (SET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: first : an atom; second : any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the value of the second argument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the value of the first argument</w:t>
        <w:t>�          Side effect : the environment is permanen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NIL (but basic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: all the functions will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NIL (but basic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: the functions will no longer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features ar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 control structure, allowing itera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(limitations : GO and RETURN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outside PR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or temporary function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DA, FLAMBDA to introduce un-named functions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(respectively non-evaluating) their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Π construc� t� dea� wit� wit� th</w:t>
      </w:r>
      <w:r>
        <w:rPr/>
        <w:t xml:space="preserve">堠 </w:t>
      </w:r>
      <w:r>
        <w:rPr/>
        <w:t>FU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al� o� th� abov� feature� i� i� recommende� t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litterature 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...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� quit� som� testin� ha� bee� performe� i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� tha� th� interprete� stil� contain� � substantia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. So I wish you good luck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wil� welcom� an� querie� and/o� suggestion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franco EMI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s de Brauw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 KD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 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