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TRACER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CER PROGRAM IS A UTILITY TO TRAC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8080 OR Z80 PROGRAM. IT IS WRITTEN USING Z80 OP-COD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XECUTED ON A Z80 SYSTEM. AS WRITTEN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TO RUN ANYWHERE IN MEMORY BUT MUST BE IN R/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USES SOME SELF MODIFYING CODE. THE TARG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 IN R/W MEMORY BECAUSE THE TRACER USES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T6) WHICH IT MOVES THROUGH THE 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CER AND TARGET PROGRAM MUST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N ENTER THE TRACER 'INIT' ROUTINE.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THE ADDRESS WHERE YOU WANT TO START DISPLAYING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T MUST BE AN ADDRESS CONTAINING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PCODE. THE SECOND PROMPT ASKS FOR THE ADDRES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TART EXECUTING THE TARGET PROGRAM. THE INPUT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HEX FOLLOWED BY A CARRIAGE RETURN. IF A MIST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ENTERING, JUST TYPE THE CORRECT ADDRES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. TRACER TAKE THE LAST FOUR CHARACTERS TYPED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DDRESS IS TYPED TRACER JUMPS TO THE TARGET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ADDRESS AND BEGINS EXCUTING. OPON ENCOU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ART (RST6) I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DISPLAY THE CONTENTS OF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REPLACE THE BYTE DISPLACED BY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CALCULATE THE NEXT OPCOD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INSTALL A RESTART AT THE NEX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REENTER TARGET PROGRAM AT THE LAS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USE THE TRACER WHILE IT IS RUNNING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SCAPE' (1BH) KEY. A 'TRACER&gt;' PROMPT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'ESCAPE' CONTINUES ON WITH THE TRACE.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 PROGRESS FIRST GET THE TRACE PROMP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APE KEY. THEN PRESS THE 'X' KEY. TRACER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D OPCODE THEN ENTER THE INPUT MODE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