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1.2    9/29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s i g n o 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 � � � � � � � </w:t>
      </w:r>
      <w:r>
        <w:rPr/>
        <w:t>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b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dick  lieb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IGNOΠ Subsyste� i� � numbe� o� progra� module� tha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� acces� t� an� contro� o� user� i� a� RCP� system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modul� (SIGNON.BAS� i� simila� t� t� th� RBB� entr�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EN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ystem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Allows selective access to an RCP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Password protection of users.  Passwords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� Bau� rat� selectio� fro� th� SIGNO� menu�  (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supports PMMI.  But other modems ma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riting one n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�Adjus� maximu� drive�� use� etc�� i� BYE�� Parameter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igne� t� eac� acces� level��  Provide� fo� futur� B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tions.   NZCPR WHEEL function optional supported b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Menu driven configuration and manag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Allows archive backup of caller and commen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Archive backups of deleted users may als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Time and date interfaces are seperate linkab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modules need not be changed for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Supports BYE81.ASM to update user's records even i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ost or user signs off im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Searche� messag� subsyste� SUMMAR� fil� t� announc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r has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System sends comments to SYSOP on various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ystem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r four us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ON.BAS     The entr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ame� TO� (Tim� O� System� t� b� cons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n� wit� othe� RCP� entr� sys#tem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e� ma� ru� TOӠ t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lapse� tim� o� th� system�� 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a� als� ente� comment� t� th�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ither EXIT.BAS� is used or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YECMD.BAS and FINISH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.BAS�������(usually run as BY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e� t� sign-of� th� system� Th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ol� ho� lon� h� wa� o� an� i� a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� leav� comments��  Contro� i� retu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� BY� i� hig� memory�  EXIT.BA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with BYE79 and lower BY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{EXIT.BAӠ i� no� par� o�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IGNOΠ distributio� package��� b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vailable on the Bridgeport RCP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CMD.BAS     (usually run as BYE.CO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� ru� whe� th� use� wishe� t� sig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� th� system��  � tex� fil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ptionall� presente� an� th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ske� i� � commen� i� desired�� 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� i� the� disconnected� allowin� B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o run the FINI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.BAS     Update� th� USER� an� CALLER� fil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use� sign� off��  FINIS� 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� execute� b� th� BYE8�� (o� la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hen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ur used by the SYSOP in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GF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llow� settin� configuratio�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� sysop'� passwords��  Mus� b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before any other signon modu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NFG1.BAӠ i� ru� a� CNFG1.OVҠ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ed by CONFIG 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Y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{SYSOP spelled backwards, get it!}</w:t>
        <w:t>��������������������������Th� Subsyste� manager��  Use� t� man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CALLER� files��  Als� allow� ed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dividua� users��  Act� a� � rou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the� subsyste� manage�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USRMAI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e� t� remov� delete� users�� re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er� an� ca� optionall� delet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er� wh� haven'� use� th� syst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while.  ����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R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comment� manager��  Allow� SYSOР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view��� delet</w:t>
      </w:r>
      <w:r>
        <w:rPr/>
        <w:t xml:space="preserve">堠 </w:t>
      </w:r>
      <w:r>
        <w:rPr/>
        <w:t>an� mak� archi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mm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SYSOP to set up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ODTEST.MAC   � tes� drive� t� chec� ou� th� real-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lock module (TMOD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IL.BAS       Generate� tes� version� o� 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ext files 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RBB.BAS    Convert� th� USEҠ fil� produce</w:t>
      </w:r>
      <w:r>
        <w:rPr/>
        <w:t xml:space="preserve">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BBENT27.BAӠ t� � forma� fo� u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IGNON��  Allow� fo� TWITS�� REGUL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PECIA̠ user� t� b� assigne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cces� levels.  See CONVRB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MAC     Use</w:t>
      </w:r>
      <w:r>
        <w:rPr/>
        <w:t xml:space="preserve">䠠 </w:t>
      </w:r>
      <w:r>
        <w:rPr/>
        <w:t>t� interfac� assembl� langa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dule󠠠 wit</w:t>
      </w:r>
      <w:r>
        <w:rPr/>
        <w:t xml:space="preserve">蠠 </w:t>
      </w:r>
      <w:r>
        <w:rPr/>
        <w:t>module󠠠 whil</w:t>
      </w:r>
      <w:r>
        <w:rPr/>
        <w:t xml:space="preserve">堠�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terprter�� {No� normall� used� a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ar� o� distributio package�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vailable on Bridgeport RCP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files to aid�in setting up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MAKELIB.SUB    Generate� th� SIGNLIB.RE� fil� f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hen linking or using LOADRIVE.SUB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.SUB    Compile� an� link� an� on� SIGNOΠ Su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yste� basi�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.SUB        Compile� an� link� th� whol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equire� Supe� Sub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RIVE.SUB   Stick� th� assembl� langaug� modu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rive� int� hig� memor� s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unnin� i� th� interprete� ca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m� NOTE� Th� loa� addres� mus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� matc� � fre� are� o� ra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ystem��  Usuall� th� sam� plac� BYE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un� at�� {No� normall� used�� a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ar� o� distributio� package� bu� ava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bl� o� Bridgepor� RCPM.}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nked to various SIGNON Subsystem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OD.MAC ������Thi� modul� retur� th� syste� ti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a� clock��  I� mus� b� rewrit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you� ow� hardwar� clock�� unle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happe� t� hav� � CompuPr� Syste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n� Board��  Eas� t� modif� f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lock� usin� th� OK� 583�� cloc� I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MODSCI.MA� i� � versio� o� TMOD.M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e SciTronic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D.MAC     Allow� SIGNO� program� t� chang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2.� use�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MD.MAC     Allows SIGNON programs to chang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iles attribut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DSK.MAC     Changes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� use� b� on� o� mor� module� an� "%INCLUDEd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il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.SS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Thes� file� name� wit� th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outin� fo� th� fil� name�  Fo� a� ex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dex to these files se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</w:t>
      </w:r>
      <w:r>
        <w:rPr/>
        <w:t>SIGNDISK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produced and maintained by the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        Thi� i� th� roste� o� users��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heade� recor� followe� by� � rec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ac</w:t>
      </w:r>
      <w:r>
        <w:rPr/>
        <w:t xml:space="preserve">蠠� </w:t>
      </w:r>
      <w:r>
        <w:rPr/>
        <w:t>user󠠠 wit</w:t>
      </w:r>
      <w:r>
        <w:rPr/>
        <w:t xml:space="preserve">蠠 </w:t>
      </w:r>
      <w:r>
        <w:rPr/>
        <w:t>th</w:t>
      </w:r>
      <w:r>
        <w:rPr/>
        <w:t xml:space="preserve">堠� </w:t>
      </w:r>
      <w:r>
        <w:rPr/>
        <w:t>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unt of sig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ast dat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ast tim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ngth of last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</w:t>
      </w:r>
      <w:r>
        <w:rPr/>
        <w:t xml:space="preserve">Flags By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USR��         Archive󠠠 o</w:t>
      </w:r>
      <w:r>
        <w:rPr/>
        <w:t xml:space="preserve">栠 </w:t>
      </w:r>
      <w:r>
        <w:rPr/>
        <w:t>delete</w:t>
      </w:r>
      <w:r>
        <w:rPr/>
        <w:t xml:space="preserve">䠠 </w:t>
      </w:r>
      <w:r>
        <w:rPr/>
        <w:t>user󠠠 (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12/20/81.US� o� 06-15-82.U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.����������UBK�������Backup of the last USER file.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       This is the log of caller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m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tatio� fro� syste� (new�� den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CLR files are archive� o� caller� (eg� 12/20/81.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MENTS       Comment� ar� lef� b� user� a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oint� withi� th� subsyste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T files are archive� o� ol� comments�� 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sefu</w:t>
      </w:r>
      <w:r>
        <w:rPr/>
        <w:t xml:space="preserve">젠 </w:t>
      </w:r>
      <w:r>
        <w:rPr/>
        <w:t>fo� transferin� comme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essage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8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ds           Thi� i� th� configuratio� file� 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arameter� ar� store� her� al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sysop'� passwords�  Th� nam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essag� tex� file� ar� store� he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ls� th� use� numbe� o� th� ancil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ile� i� her� to��  Th� fil� i� sa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it� read/onl� an� syste� flag� se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lowe� cas� nam� prevent� 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andar� cp/�  utilitie� fro� view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i� fil� ma� b� delete� wit� SWEEP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UU.CO� o� � simila�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R       Thi� i� th� outpu� o� SIGNO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ollowing information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� o�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me of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</w:t>
      </w:r>
      <w:r>
        <w:rPr/>
        <w:t>Flag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{Th� flag�  byt� wil� b� use� i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version� o� sign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default names for the the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se names may be changed by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ULLETIN�������Thi� i� show� righ� afte� th� wel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NEWCOM         Shown the first time a user sig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ACC          Show� t� � non-use� attemptin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he� ne� user� ar� no� allowe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ccess is deni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ESS         Thi� i� show� righ� afte� th� us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en "signed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���������Th� use� i� aske� i� h� woul� lik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nformation�  Th� questio� i� ente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      Thi� fil� i� displaye� jus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ntering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up SIGN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yo� ca� wait�� th� firs� thin� t� d� i� t� ge� T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king��  Thi� shoul� b� th� onl� thin� tha� 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quir� extensiv� changes��  Yo� ca� lin� TMODTES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ur customized TMOD to test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nc� TMO� i� working�� assembl� th� res� o� th� .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s�� The� ru� th� submi� fil� MAKELIB.SU� t� bui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brar� o� th� modules�  Thi� require� LI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bmi� th� JOB.SU� file��  Thi� require� SUPERSUB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� don'� hav� SUPERSUBMI� an� mus� DRI'� SUB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u'l� hav� t� submi� eac� fil� fo� compilation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A&gt;SUBMIT COMPILE 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o compile the entry module SIG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JOB.SU� take� � considerabl� amoun� o� tim� t� ru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c� tim� will�� o� course�� var� wit� MPՠ an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ed��  Note�� tha� ther� ma� no� b� enoug� ro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gl� side�, singl� densit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� al� o� thi� done�� yo� ca� ru� CONFIG.COM��  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h CONFI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u� th� progra� MFIL.BA� t� produc� sampl� tex� fil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s� file� mak� i� eas� t� tel� wha� SIGNO� i� do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� wil� edi� thes� file� t� contai� whateve� tex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sire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The rest of the modules can be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GNON.CO� itself� i� usuall� loade� b� BYE�  It'� nam� ������������i� ofte� change� s� tha� � use� can'� jus� ru� 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GNON.CO͠ mus� b� kep� i� USE� � a� BY� leave� y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use� are� wher� i� load� th� .CO� fil� f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GNON.CO� mus� fin� th� pwd� fil� i� th� curre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e� becaus� i� can'� chang� use� area� unti� i� f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IT.CO͠ i� usuall� rename� BYE.COM��  Th� actua� B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� must�� o� course��  b� remane� somethi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BYE.COM��  Th� rea� BY� i� onl� envok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YSO� t� star� th� syste� whe� usin� SIG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YECMD.CO͠ an� TOS.CO� mus� b� availabl� fro� a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e� o� an� drive�  I� runnin� th� ZCP� replaceme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tandar� CCP�� you'r� al� set��  How#eve� thes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� canno� fin� th� ru� tim� modul� (BR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� wa� i� � use� are� othe� tha� 0��  Th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lve� b� usin� th� SECURITY.AS� progra� whic� g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figure� t� loa� an� ru� BYECM� (o� EXIT�� o� TO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� might�� fo� example� renam� TOS.CO� a� XTOS.C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av� i� i� use� � o� driv� A��  Wit� 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CURIT� o� A�� i� use� are� 0�� rename� a� TOS.COM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� anywher� i� th� syste� coul� typ� TOS��  SECU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ul� ge� control�� chang� th� driv� an� use� t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XTOS.CO͠ is��  XTOS.CO͠ woul� b� loade� a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e� t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utilit� file� POSYS.COM�� CONFIG.CO͠ (an� .OVR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GR.CO� an� USRMAINT.CO� ar� usall� kep� o� 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sk tha� run� i� B:��  Yo� probabl� don'� wan� t� k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s� file� o� lin� eve� thoug� thei� us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tricte� wit� � CONFI� optio� t� onl� th�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i� expecte� tha� mos� SYSOP� wil� us� BYECM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NIS� rathe� tha� EXIT��  Whe� testin� wit� BYEC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NISH�� BYECM� doesn'� updat� an� files�� it'� pri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urpos� i� t� disconnec� th� mode� s� tha� BY� ca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NISH�� whic� update� th� user� record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yo� execut� BYECMD.CO� whe� BY� i� no� i� cont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system will get stuck in a loop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Waiting for disconnec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� wil� hav� t� t� � hardwar� rese� t� ge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SYSO� i� th� manage� o� th� system�  CONFIG� POSY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G� an� USRMAIN� will�� optionally��  no� fun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SO� i� no� i� LASTCA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SO� sign� o� b� usin� � specifi�  firs� an� las� ������������name��  I� th� firs� an� las� nam� matche� th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YSOP�� SIGNO� the� ask� fo� � password��  Fo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default first and last name for the SYS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first name:    PA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last name:    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es� tw� name� matc� th� use� i� ask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word.  The default SYSOP passw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PAS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al� o� thi� matched�� th� user� i� signe� 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YSOP��  Th� nam� SYSO� replace� th� firs� an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mes used while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SO� passwor� i� onl� aske� fo� i� th� fir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as� name� match��  Anyon� tryin� t� gues� th� pass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ul� firs� hav� t� kno� th� SYSO� firs� an� las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o even be ask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word� PASS1�� PASS�� an� PASS�� ar� replac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si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neve� th� syste� request� � password�� 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in� inpu� routin� i� used��  Thi� routin� ech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ando� numbe� o� X� fo� eac� ke� pressed��  Some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atchin� ove� you� shoulde� can'� eve� tel� ho� 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passwor� is��  Th� X� d� giv� � positiv� ind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th� use� tha� th� ke� ha� bee� accepte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wor� inpu� routin� treat� upper�� lowe� a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racter� th� same�� Thu� th� syste� treat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s� th�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PASSWOR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limite� numbe� o� guesse� ar� allow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word� (bot� use� an� SYSOP)��  Thi� number� i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r� i� n� mean� withi� an� o� th� subsyste� mod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se� � password��  Password� ca� b� change� bu�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iewed��  Pleas� don'� tr� t� writ� � utili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splay� passwords��  I� � use� forget� hi� o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word, it should be blanked or a new on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SOР mus� hav� � password��  User� mus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wor� i� thei� acces� leve� i� abov� � certai� ������������maximu� level�  Thi� leve� i� se� usin�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SOP'� passwor� (an� names� ar� se� on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FIG��  User� requirin� � passwor� ca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wor� se� b� th� SYSO� o� th� use� ca� selec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w� passwor� th� firs� tim� h� sign� o� o�  afte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ces� leve� i� raise� abov� � non-passwor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se� Acces�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ac� use� i� assigne� a� acces� level��  Th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ve� i� use� b� progam� outsid� o� th</w:t>
      </w:r>
      <w:r>
        <w:rPr/>
        <w:t xml:space="preserve">堠 </w:t>
      </w:r>
      <w:r>
        <w:rPr/>
        <w:t>SIG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bsyste� t� allo� o� den� acces� t� variou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� o� syste� features��  Th� acces� lev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tionally�� poke� int� lo� ra� s� tha� a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� ca� determin� th� acces� leve� o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without reading LASTCAL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GNOΠ doe� mak� severa� use� o� th� acces� lev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FI� se� � maximu� acces� leve� tha� doe� no� requi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password��  Thu� severa� level� o� acces� ma� b� 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d� no� requir� � password�  Variou� parameter� 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se� fo� eac� acces� level��  SIGNON,� option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ke� thes�  parameter� int� BYE'� variable� for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 xml:space="preserve">Maximum driv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Maximum user area numb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Total ti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tionall� SIGNO� wil� pok� NZCPR'� WHEE� addre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valu� t� mak� use� 1� th� DFՠ an� enabl� cer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ilt-i� command� fo� privledge� user� a� specif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visio i� als� mad� fo� severa� futur</w:t>
      </w:r>
      <w:r>
        <w:rPr/>
        <w:t xml:space="preserve">堠 </w:t>
      </w:r>
      <w:r>
        <w:rPr/>
        <w:t>B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ameters�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r� wit� level� abov� th� maximu� ar� requi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v� � password��  Thes� user�  ar� give� � m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tion� befor� bein� droppe� int� CP/M��  Th� us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ng� hi� passwor� fro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� user� ar� assigne� acces� leve� 0��  Th� SYS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ng� th� acces� leve� o� � use� b� usin� P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� o� th� standar� inpu� editin� contr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e implimented including ^R, ^U,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use� edito� portio� o� POSY� i� use� t� ente� ne� ������������user� int� th� system�� delet� user� an� chang� cer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formation 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t� tha� th� SYSOP'� recor� ma� b� changed�� how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SOP'� passwor� an� acces� leve� ar� no� ob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ro� th� USE� fil� bu� fro� th� "pwds�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� a� se� b�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word� ma� b� change� o� delete� bu� no� display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user'� passwor� wil� eithe� b� displaye�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f a password exists 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f none has been choos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user�� o� mor� properl� non-use� ma� b� flagge� a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TWIT"��  Twit� ar� logge� of� th� system�  Howe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ttempte� us� i� logge� i� bot�  th� USER� an� CAL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�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tionally�� ne� user� ar� aske� � qualificatio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question��  Thi� questio� i� designe� t� hel� li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cess in open acce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defaul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Wha� i� th� nam� o� Digita� Research'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bug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wo answers may be specified, default 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DDT and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tes� ma� optionall� b� require� fo� a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hou� � passwor� (se� b� CONFIG�� eac� tim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g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r� ma� leav� comment� t� th� SYSO� a� variou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� interactio� wit� th� SIGNO�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os� wit� password� ma� leav� comment� a� th� sig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use� ma� leav� � commen� fro� th� TO� (SIGNTOS.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ule��  Th� th� time� date� elapse� tim� an� � ch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leav� � commen� ar� give� th� user�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ment� ma� b� lef� fro� EXI� o� BYECMD�� Note�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se files are normally renamed BY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ment� ma� onl� b� rea� b� th� SYSOP��  Thi� i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COMGR��  Th� SYSO� ma� delet� comment� o� mak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chiv� fil� o� th� comments��  Th� archiv� com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� receiv� � fil� nam� consistin� o� th� dat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� typ� o� ".CMT"��  ".CMT� file� ma� b� edi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� CP/� editor� (ED� Wordmaste�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chive comments files may be displayed using P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riou� erro� condition� wil� produc� � comment��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id the SYSOP in fi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USE� fil� i� th� roste� o� users�� i� i� mai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th� SYSO� usin� th� individua� edito� i� POSY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d� change� ar� mad� wit� USRMAINT�  Th� followi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changed by PO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followin� i� maintaine� b� th� subsyste� 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nly be viewed in the individu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Sign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Last Dat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Last Tim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� record� ma� b� delete� an� "un-deleted"�  USR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� b� use� t� physicall� remov� delete� record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fil� USER��  Thes� delete� record� ma� b� sen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lete� USE� archiv� file��  Th� file� ar� nam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dat� an� � fil� typ� o� ".US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RMAINԠ ma� b� use� t� remove� record� flagg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letion�� delet� user� wh� hav� onl� calle� i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imes�  I� ca� als� vie� th� USE� an� ".USR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ALLER� fil� i� � lo� o� user� wh� hav� signe� 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stem��  Th� followin� informatio� i� stor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ach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ate of Signon</w:t>
        <w:t>��������������������������Time of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Notatio� i� mad� b� SIGNON��  Example� o� no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normal    most signons have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nied    a new user attempt (if un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ew       a first time user (su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wi�     � use� logge� of� a� � twi� (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SIGN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ALLER� fil� ma� b� viewed�� b� th� SYSOP�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GR.�  Th� fil� ma� b� cleare� (th� signo� cou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ept)��  Th� caller� ma� b� writte� t� archiv� fil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archive� hav� th� dat� fo� th� fil� nam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� typ� o� ".CLR"��  ".CLR� file� ma� b� vie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FIG� POSYS� COMG� an� USRMAIN� probabl� shouldn'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f� u� o� th� syste� howeve� som� operator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quir� remot� access��  Thes� files� optionally�  l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th� fil� LASTCAL� an� chec� tha� th� u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SYSOP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� bu� CONFI� wil� simpl� retur� t� th� CCР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s� fails�  CONFI� wil� as� fo� � passwor� i� LAST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no� present�  Th� passwor� i� SIGNO� an� shoul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b� neede� fo� intiall� settin� u� th� sub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FIǠ wil� onl� as� fo� th� startu� passw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LASTCALR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� user� ar� optionall� allowed��  I� ne� us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� allowe� th� subsyste� ma� b� configure� t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messag� typ� fil� t� explai� wh� acces� w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owe� an� perhap� b� give� instruction� o� 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com� � user��  Denie� ne� user� ma� b� allow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ave comment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 of these features are selected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� user� ar� aske� fo� thei� locatio� an� ma� b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ᠠ </w:t>
      </w:r>
      <w:r>
        <w:rPr/>
        <w:t>qualificatio� questio� befor� bein� allow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gnon��  POSYӠ ma� b� use� t� instruc� SIGNO� t� 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r the location again for an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� user� ar� assigne� th� acces� leve� 0�  Thi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nged by the SYSOP using PO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vera� messag� file� ma� b� presente� t� us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riou� time� thoughou� th� user� interactio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name� o� thes� file� ma� b� chang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ault� usin� CONFIG��  An� fil� ma� b� se� s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 not even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GNO� wil� no� di� i� an� o� thes� messag� 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FIǠ ma� b� use� t� disabl� th� printin� o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essag� typ� files��  Thi� i� usefu� whe� t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ubsystem��  The� shoul� b� turne� o� whe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SIGNON subsystem is "on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s� file� ar� create� an� maintaine� usin� 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P/M compatable editors (ED, Wordmaster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� SIGNO� ca� pas� severa� paramet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Y� progra� (runnin� i� hig� memory)�  Currently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ameter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Maximum user        Thi� i� th� highes� user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at the user m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drive       Highes� driv� tha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ay ac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time          Time to allow sleep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</w:t>
      </w:r>
      <w:r>
        <w:rPr/>
        <w:t xml:space="preserve">堠 </w:t>
      </w:r>
      <w:r>
        <w:rPr/>
        <w:t>ar� provision� fo� passin� tw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wa� teste� wit� BYE79.ASM�� bu� wil� probabl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h other later versions of BYE with litt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EXIT.BA� modul� use� th� RBBSC� optional� fe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BYE.AS� t� disabl� th� carrie� los� detec� fe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BYŠ s� tha� EXI� ca� updat� al� o� it'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hou� problem� i� th� calle� hang� u� afte� ty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� o� th� module� tha� interfac� wit� BY� te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Y� i� loade� b� lookin� fo� th� wor� "BYE� a� 1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� th� beginnin� o� BYE�  I� runnin� � versio� o� B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the� tha� BYE7� th� offse� ma� hav� t� b� chan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broutine� 500� i� SIGNON.BA� an� EXIT.BAS�  I� B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� foun� th� messag� "n� BYE� wil� b� displayed�  Thi� ������������wil� alway� happe� i� th� interru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� o� th� dat� file� an� archive� ma� b� edi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� editors��  Tak� specia� car� i� yo� fe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us� edi� USERS�� CALLERS�� COMMENT� o� an� o� th� .U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.US� files�  Thes� file� hav� heade� records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eader� contai� pointer� an� othe� critica� dat� n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r the operation of the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re shouldn't be any need to edit these. 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hop� t� writ� � fe� mor� module� fo� th� subsyste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patibl�message subsystem will be the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abilit� t� leav� persona� message� tha� � us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� whe� h� sign� o� wil� b� incorporate� i� 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sion�� Thi� persona� messag� featur� wil� wil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uch of message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progra� t� gathe� statistic� abou� syste� us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ded��  Le� m� kno� wha� informatio� yo� woul� lik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� reporte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yo� hav� problem� gettin� th� SIGNOΠ Sub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unning on your RCPM I'll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312-326-4014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312-326-4392   R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ssages may be left on the Chicago 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312-545-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ssages�� comment� o� bug� ca� b� lef� o� m� sy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Hyd� Par� RCP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312-955-4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is the registered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dmaste� i� th� registere� trademar� o� Micro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BBӠ i� th� registere� trademar� o� War� Christ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d Randy Suess (the original C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Hyde Park RCPM is operated by Ben Bro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BBS is by Howard Moulton, Bruce Ratoff, Ron Fowler</w:t>
        <w:t>�����������and Ben Br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IGNO� Subsyste� i� offere� t� al� RCP� us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 placed in the public domain.  It may not be sold.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