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oser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dis� contain� th� progra� COMPOSER.CO͠ b� Ch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ham�  Th� progra� wa� origionall� designe� fo� � Heath/Zen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8� equippe� wit� Ra� Albrektson'� sound/cloc� board�  I� i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� o� othe� CP/� syste� usin� th� AY3-891� PS� soun� ch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por� addressabl� locatio� providin� you� versio� o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� � 2m� cloc� a� memor� locatio� 000Bh�� I� i� recomm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� boar� b� modifie� t� provid� thre� seperat� coup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� i� no� alread� provide� betwee� th� thre� cha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� o� th� AY3-891� alon� wit� � resistor  betwee� ea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� 3,4�� an� 38�� an� ground��  Th� resistor� shoul� b� 2� oh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capacitor� shoul� b� � t� � mF� an� ma� b� � vol� ty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positiv� termina� connecte� t� th� PS� chip'� outpu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thre� outpu� channel� ar� lef� tie� togethe� wit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� an� couplin� capacitor�� ther� wil� b� a� extremel� h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</w:t>
      </w:r>
      <w:r>
        <w:rPr/>
        <w:t xml:space="preserve">젠 </w:t>
      </w:r>
      <w:r>
        <w:rPr/>
        <w:t>o� distortio� whe� multipl� channel� ar� address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� on� par� musi� wil� stil� probabl� b�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</w:t>
      </w:r>
      <w:r>
        <w:rPr/>
        <w:t xml:space="preserve">栠 </w:t>
      </w:r>
      <w:r>
        <w:rPr/>
        <w:t>yo� ar� usin� � boar� othe� tha� th</w:t>
      </w:r>
      <w:r>
        <w:rPr/>
        <w:t xml:space="preserve">堠 </w:t>
      </w:r>
      <w:r>
        <w:rPr/>
        <w:t>Albrek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/cloc� boar� i� a� H-89� yo� wil� hav� t� modif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matc� th� por� addres� o� th� soun� chips��  Thi� ca� b� d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modifyin� th� COMPOSER.AS� fil� a� th� label� PSGxx�� 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odificatio� yo� mus� reassembl� an� loa� th� mod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� program��  Fo� eac� o� you� soun� chip� (u� t� si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� th� addres� afte� th� labe� PSGA� t� matc� th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� o� you� chip�  The� pu� th� writ� addres� (usuall� th� ba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� addres� plu� two� afte� labe� PSGBx�  Thu� i� yo� hav� t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  <w:r>
        <w:rPr/>
        <w:t>٠</w:t>
      </w:r>
      <w:r>
        <w:rPr/>
        <w:t xml:space="preserve"> </w:t>
      </w:r>
      <w:r>
        <w:rPr/>
        <w:t>891�� chip� i� you� boar� an� yo� wan� t� addres� th� th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� a� addres� 323Q�� yo� woul� modif� th� AS� fil� start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� PSGB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GB3     DB   325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GA3     DB   323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prefe� yo� ma� als� se� th� por� addresse� b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��  T� d� s� yo� mus� us� th� � (Set� comman� t� se� th� 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Hex number.  To do so use the address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GB1     13E       PSGB2     15E       PSGB3     1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GA1     13F       PSGA2     15F       PSGA3     1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GB4     19E       PSGB5     1BE       PSGB6     1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GA4     19F       PSGA5     1BF       PSGA6     1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a� example�� i� yo� wis� t� se� th� addres� o� th� sec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hip to 323Q (D3H) you would use DD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DT COMPOS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S15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E 00   D5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F  00   D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 1A   &lt;SPACE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^C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SAVE 16 B:MUS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wil� se� th� bas� addres� t� D� (323Q� an� th� W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� t� D� (325Q� fo� th� #� chi� an� sav� i� a� "MUSIC.COM"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READY TO PLAY THE PREWRITTEN SAMPLE S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operat� th� progra� simpl� typ� COMPOSE� a� th� prom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yp� th� nam� o� th� musi� scor� fil� nam� i� uppe� c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� whe� asked��  Whe� aske� fo� th� temp� simpl� typ� � 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 temp� valu� betwee� 3� an� 25�� beat� pe� minute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i� self-prompting�  Whe� yo� desir� t� Qui� an� retu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peratin� syste� typ� 'Q� fo� Quit��   T� repla� th� s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� i� memor� typ� 'P� fo� Play��  I� yo� wis� t� pl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� son� typ� 'S� fo� Select��  I� yo� wan� t� chan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� an� pla� agai� typ� 'T� fo� Tempo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AISE�� an� "VOICE� ar� tw� voic� domonstratio� scor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� � sampl� o� th� differen� voicin� capabiliti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oser��� progra� wit� th� AY-891�� PSG���  Wit� � lit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� yo� ca� creat� man� specia� effect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� provided�� o� yo� ca� patc� th� supplie� sourc� co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voices at wi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FOR BUILDING MUSIC FILES FOR COMPOS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� scor� file� ma� b� generate� o� an� edito� an� cons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 Markers          \M30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ist of "M" followed by the meas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0 to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 Change Values      \T110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" followed by the beats per minute (30-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d Word Values       \'xxxxxx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'�� followe� b� word� t� b� printe� a� 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ing Selections       \V1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V�� followe� b� numbe� o� PS� Addresse� (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� six�� an� lette� fo� voicin� optio� (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�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Instructions        \J10\     Jump to measur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K10</w:t>
      </w:r>
      <w:r>
        <w:rPr>
          <w:rtl w:val="true"/>
        </w:rPr>
        <w:t>ܠ</w:t>
      </w:r>
      <w:r>
        <w:rPr/>
        <w:t xml:space="preserve">    </w:t>
      </w:r>
      <w:r>
        <w:rPr/>
        <w:t>Jum� t� measur� 1�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\L10\     Jump alternat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rting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M10\     Jump alternat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rting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Values    \A,B,C,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=PSG# and Chanel  ex: 1A 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ach PSG has Channels A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=Octave # and no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ctave =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�� t� � (F=Fla� #=Sh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=Note time    1=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=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=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8=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6=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3=3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.=dotted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T=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-=tie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=Volume Hex value 0 to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omit for selected 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� � � seperato� mus� b� betwee� eac� instructio� wor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� return� mus� onl� b� place� afte� � seperato� o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t� b� type� a� pla� tim� an� th� scor� mus� alway� e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ipl� seperato� � \\� )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� � thr� � ar� decayin� tone� suc� a� � stru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cke� string�  Thu� \V1A� woul� se� chi� #� t� soun� simil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an� wher� \V1H� woul� b� mor� lik� � plucke� violin��  Voi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r� � ar� repeate� decayin� tone� suc� a� � banj� o� mandoli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� � thr� � ar� warblin� tone� suc� a� � harmonica��  Voic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rapi� attac� voic� simila� i� soun� t� a� accordian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in� V-� ar� specia� soun� affect� rangin� fro� � brus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� t� � gunshot��  Al� o� thes� voice� ca� b� chang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� th� value� i� th� voic� tabl� i� COMPOSER.ASM�� 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� i� define� b� � fiv� byt� tabl� wher� th� firs� byt� s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ois� perio� (registe� 6� o� th� PSG�� th� secon� byt� s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nabl� byt� (registe� 7)� th� nex� tw� byte� se� th� envelo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� wit� cours� byt� firs� the� fin� an� th� las� byt� s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nvelop� shape/cycle��  Th� voic� tabl� begin� wit� th� l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A�  Thu� yo� ca� modif� th� voicin� t� provid� variou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� an� nois� voice� a� wel� a� thos� provide� b� modify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 fil� the� reassembling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progra� i� capabl� o� operatin� u� t� si� PS� chip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selecte� por� locations��  Unfortunatel� � d� no� hav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� boar� a� presen� wit� multipl� chip� installe</w:t>
      </w:r>
      <w:r>
        <w:rPr/>
        <w:t xml:space="preserve">䠠 </w:t>
      </w:r>
      <w:r>
        <w:rPr/>
        <w:t>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� hav� no� include� sampl� musi� score� wit� multi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� addressed��  Thi� versio� o� th� progra� doe� no� allo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� tim� playin� fro� th� compute� keyboard�� bu� i� eno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� i� expresse� i� thi� capability�� � wil� updat� Compo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futur� t� includ� it��  Happ� COMPO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� i� hereb� grante� fo� th� duplicatio� 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fo� non-commercia� uses�  Al� othe� right� ar�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j Chuck Cha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SC Box 2811    (Until June 15, 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F Bent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O NY 09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P.O. Box 74    (After June 15, 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yal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1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�� CP/͠ i� � registere� trademar� o� Digita� Resear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Grove, Ca.)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