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ee the directory MICRO:&lt;CPM.PACKET&gt; for a complete Packet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iles of interest to Amateur Radio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/M    Volume 1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    name          size   crc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3.01</w:t>
        <w:tab/>
        <w:t>ATTEN   .BAS    3K   74 9F  Electronic attenuator desig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143.10</w:t>
        <w:tab/>
        <w:t>DGPTR   .PQS    7K   FE 08  Packet Radio Software for CP/M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3.11</w:t>
        <w:tab/>
        <w:t>PACKET  .AQM   25K   98 C9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143.12</w:t>
        <w:tab/>
        <w:t>PACKET  .DOC    6K   05 2A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143.13</w:t>
        <w:tab/>
        <w:t>PACKET  .RPT   12K   3A 64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143.14</w:t>
        <w:tab/>
        <w:t>PACKET-0.DOC    3K   A2 CC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143.15</w:t>
        <w:tab/>
        <w:t>PACKET2 .TXT   14K   0D 18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143.16</w:t>
        <w:tab/>
        <w:t>PACKETCF.TQT   15K   8A 6D 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/M</w:t>
        <w:tab/>
        <w:t>Volume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</w:t>
        <w:tab/>
        <w:t>name</w:t>
        <w:tab/>
        <w:tab/>
        <w:t>size</w:t>
        <w:tab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.04   EL-E.BAS        18K     electrical engineering/desig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05</w:t>
        <w:tab/>
        <w:t>EL-E.INT</w:t>
        <w:tab/>
        <w:t>16K</w:t>
        <w:tab/>
        <w:t xml:space="preserve"> /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06   EL-E.DOC         2K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07</w:t>
        <w:tab/>
        <w:t>QSO.BAS</w:t>
        <w:tab/>
        <w:tab/>
        <w:t xml:space="preserve"> 1K     ham notebook - C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08   QSOEDIT.BAS      4K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09   QSOMERGE.BAS     2K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10   QSOFIND.BAS      1K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11   QSOSCAN.BAS      4K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12   QSOLIST.BAS      1K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13   QSO.DOC          2K    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P/MUG VOLUME 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</w:t>
        <w:tab/>
        <w:t>SIZE</w:t>
        <w:tab/>
        <w:t>NAME</w:t>
        <w:tab/>
        <w:tab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  <w:tab/>
        <w:t>ABSTRACT.041</w:t>
        <w:tab/>
        <w:t>Abstracts on som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1.1</w:t>
        <w:tab/>
        <w:t>12K</w:t>
        <w:tab/>
        <w:t>BMAINT.BAS</w:t>
        <w:tab/>
        <w:t>Ham maillist maint. BASIC/E</w:t>
      </w:r>
    </w:p>
    <w:p>
      <w:pPr>
        <w:pStyle w:val="PreformattedText"/>
        <w:bidi w:val="0"/>
        <w:spacing w:before="0" w:after="0"/>
        <w:jc w:val="left"/>
        <w:rPr/>
      </w:pPr>
      <w:r>
        <w:rPr/>
        <w:t>41.2</w:t>
        <w:tab/>
        <w:t>12K</w:t>
        <w:tab/>
        <w:t>BREPORT.BAS</w:t>
        <w:tab/>
        <w:t>Ham maillist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41.6</w:t>
        <w:tab/>
        <w:t>2K</w:t>
        <w:tab/>
        <w:t>CODE.BAS</w:t>
        <w:tab/>
        <w:t>Simple Morse code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1.7</w:t>
        <w:tab/>
        <w:t>3K</w:t>
        <w:tab/>
        <w:t>HAMPROGS.DOC</w:t>
        <w:tab/>
        <w:t>Doc on BMAINT, BRE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RTTY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41.8</w:t>
        <w:tab/>
        <w:t>2K</w:t>
        <w:tab/>
        <w:t>LABELS.BAS</w:t>
        <w:tab/>
        <w:t>Print return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41.9</w:t>
        <w:tab/>
        <w:t>6K</w:t>
        <w:tab/>
        <w:t>MOONLOC.DOC</w:t>
        <w:tab/>
        <w:t>Doc on 41.10-41.13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41.10</w:t>
        <w:tab/>
        <w:t>3K</w:t>
        <w:tab/>
        <w:t>MOONLOC1.BAS</w:t>
        <w:tab/>
        <w:t xml:space="preserve">    are various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41.11</w:t>
        <w:tab/>
        <w:t>3K</w:t>
        <w:tab/>
        <w:t>MOONLOC2.BAS</w:t>
        <w:tab/>
        <w:t xml:space="preserve">    programs to lo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41.12</w:t>
        <w:tab/>
        <w:t>7K</w:t>
        <w:tab/>
        <w:t>MOONLOC3.BAS</w:t>
        <w:tab/>
        <w:t xml:space="preserve">    moon's position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41.13</w:t>
        <w:tab/>
        <w:t>5K</w:t>
        <w:tab/>
        <w:t>MOONLOC5.BAS</w:t>
        <w:tab/>
        <w:t xml:space="preserve">    moon bou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1.14</w:t>
        <w:tab/>
        <w:t>8K</w:t>
        <w:tab/>
        <w:t>MORSE.ASM</w:t>
        <w:tab/>
        <w:t>Morse send/receive pr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41.16</w:t>
        <w:tab/>
        <w:t>8K</w:t>
        <w:tab/>
        <w:t>PRACTICE.ASM</w:t>
        <w:tab/>
        <w:t>Morse code tea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1.17</w:t>
        <w:tab/>
        <w:t>2K</w:t>
        <w:tab/>
        <w:t>RANDTEXT.BAS</w:t>
        <w:tab/>
        <w:t>Generate text for 41.16</w:t>
      </w:r>
    </w:p>
    <w:p>
      <w:pPr>
        <w:pStyle w:val="PreformattedText"/>
        <w:bidi w:val="0"/>
        <w:spacing w:before="0" w:after="0"/>
        <w:jc w:val="left"/>
        <w:rPr/>
      </w:pPr>
      <w:r>
        <w:rPr/>
        <w:t>41.18</w:t>
        <w:tab/>
        <w:t>2K</w:t>
        <w:tab/>
        <w:t>RESIZE.DOC</w:t>
        <w:tab/>
        <w:t>Part of ham maillis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41.19</w:t>
        <w:tab/>
        <w:t>5K</w:t>
        <w:tab/>
        <w:t>RESIZE2.BAS</w:t>
        <w:tab/>
        <w:t>Part of ham maillis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41.20</w:t>
        <w:tab/>
        <w:t>5K</w:t>
        <w:tab/>
        <w:t>RESIZE3.BAS</w:t>
        <w:tab/>
        <w:t>Part of ham maillis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41.21</w:t>
        <w:tab/>
        <w:t>26K</w:t>
        <w:tab/>
        <w:t>RTTY.ASM</w:t>
        <w:tab/>
        <w:t>RTTY send receiv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41.23</w:t>
        <w:tab/>
        <w:t>10K</w:t>
        <w:tab/>
        <w:t>TEACH.ASM</w:t>
        <w:tab/>
        <w:t>Morse Code teaching pr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41.24</w:t>
        <w:tab/>
        <w:t>9K</w:t>
        <w:tab/>
        <w:t>TTY.ASM</w:t>
        <w:tab/>
        <w:tab/>
        <w:t>Baudot-coded-ASCII to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41.25</w:t>
        <w:tab/>
        <w:t>5K</w:t>
        <w:tab/>
        <w:t>TTYR.ASM</w:t>
        <w:tab/>
        <w:t>Variation of 41.24</w:t>
      </w:r>
    </w:p>
    <w:p>
      <w:pPr>
        <w:pStyle w:val="PreformattedText"/>
        <w:bidi w:val="0"/>
        <w:spacing w:before="0" w:after="0"/>
        <w:jc w:val="left"/>
        <w:rPr/>
      </w:pPr>
      <w:r>
        <w:rPr/>
        <w:t>41.26</w:t>
        <w:tab/>
        <w:t>5K</w:t>
        <w:tab/>
        <w:t>TTYR1.ASM</w:t>
        <w:tab/>
        <w:t>Variation of 41.24</w:t>
      </w:r>
    </w:p>
    <w:p>
      <w:pPr>
        <w:pStyle w:val="PreformattedText"/>
        <w:bidi w:val="0"/>
        <w:spacing w:before="0" w:after="0"/>
        <w:jc w:val="left"/>
        <w:rPr/>
      </w:pPr>
      <w:r>
        <w:rPr/>
        <w:t>41.27</w:t>
        <w:tab/>
        <w:t>5K</w:t>
        <w:tab/>
        <w:t>TTYX.ASM</w:t>
        <w:tab/>
        <w:t>Xmit ASCII via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to Baudot-coded-ASCI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