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rsday, 27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ry J. Hu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One-of-a-Kind Systems (LONG!  Ph. Nos.,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reach a lot of the people who contacted me by mai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lot of success, so I will now subject the ne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f verbiage.  I know this is long and some of it is redund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m trying to answer a lot of different questions which I g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my previous postings.  Hav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-strip-wrap tools we have been using here are manufact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 Precision, Inc in Palo Alto.  The representative go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EM Associates in Sunnyv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we're currently using is for 30-ga wire, and makes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(the first 1-2 turns of the wire have insulation on them.)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SMW", part no. 234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you contact OEM (408/374-0381) so that they ca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representative or distributor in your area. 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in the current catalogs (Contact East for one)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geous prices ($221.65.)  The last ones I bought c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Marketing in Canoga Park; they were around $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caveat -- you need to be careful concerning th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with these bits.  If the insulation adheres to th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, you will get wraps where the wire is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, i.e. small strands of insulation will be wrapp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long with the conductor.  Regular Alpha Wire 30-ga. Ky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ated wire-wrap wire seems to be okay.  There is a special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these bits called Ad-Wrap; it's made by (are you ready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Wire Co. As Howard Hull noted, you do have to be car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happens to the ends of the wire that the bit cuts off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 it falls into the forest of pins and wires on the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board.  Sometimes it's just insulation, sometim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 wire. Turn the board over and tap these guys out every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d be sure to visually inspect the board after wrapping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do that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back-force guns.  I don't know if these can be r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ed onto existing guns, and if it can, if it's a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not.  Since I found out about them, I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tools with the back-force nosepiece fitted.  I woul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of your particular gun and ask.  Once again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new guns, expect to pay about $10 additional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phone numbers; I hope they are of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s Precision Inc.            Gardner-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493-0440                    616/842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he             Wrapping tool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, strip and wrap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 Associates                  OK Machine &amp;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/374-0381                    212/994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for Above                  Mo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Marketing               Standard Pn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/241-7112                    702/329-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Hand tools      More w/w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ire &amp; Cable            Alpha Wire &amp;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592-4550                    201/925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"Ad-Wrap" wire        Makers of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/272-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of Tool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basic comments on wiring techniques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-W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are interconnected with (usually) 30 gau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) 26 gauge silver-plated annealed solid copper wi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is insulated with one of several plastics, usually Kyn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ation is stripped off each end of the wire and the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or is wrapped around a tin-or gold-plated socket/pin (po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 is 0.025" square and is usually die-cut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 are VERY sharp and they "bite" into the conductor as it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post.  This results in a phenomenon called "cold-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wire slowly comes into more intimate contact with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.  Very reliable.  The average wrapped conn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10 wraps around the post, so you get about 40 gas-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on each pin.  The Military and computer indust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exten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-wrapping wire can be bought in bulk (on spools) or in pre-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stripped lengths ranging from 1" to 2 feet or so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manual tools (you cut, you strip, you spin the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wrap), battery/A.C./pnuematic hand-held wrapping gun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you strip, you pull the trigger ), semi-automatic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fully automatic numerically-controlled (NC)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There is also a wire-wrapping bit made to f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held tools called "Cut Strip and Wrap" which you inser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re into and as you make the wrapped connection it c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to length, strips off the insulation and makes the wrap.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.  The people we have here who do this for a liv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:  Quick, relatively inexpensive, easy to repair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boards (unwrap tools are available), well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Not really suitable for full-scale produc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each board is fully automatically wrapped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each board as a new entity; errors may have occur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of the individual board and finding the errors on on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elp you find them on the next - they may not be there 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fferent.  If a wire goes around a pin along its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nd is streched too tightly, the corner of the pin ma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nsulation, causing a short.  You won't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even if you do a continuity ckeck of the board, jus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ound may cause it vanish (temporarily.)  Best advice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vendors of good reputation and be wary of any bo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"fun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:  Go for the highest quality everyth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.  The best sockets are made with machined pin/termin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inserts.  There are a few manufacturers that make bo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permanently swaged into the boards; components plug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board, wrapped interconnect is done on the other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eat.  If you intend to wrap things yourself, you'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ractice.  It looks and sounds easy, but it's not. My 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o the people who can do it 8 hours a day and go hom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kids and kick the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     Augat              Boards, sockets,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pac           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ry              Sockets and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-n-w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it.  A cheap version of wire-wrap where the extremely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ation is slit by the tool as the wire is (always) hand-w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pin.  Unfortunately, the insulation is also slit b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lasted thing on the board.  "The hobbyist's wire-wrap."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of anyone, hobbyist or not, who has used i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Once wa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er W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same.  Extremely fine wire (32-36 gauge) covered with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ner insulation and a coating of solder.  Wrap the wir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, cut it off, touch it with a soldering iron, and VIOLA!...a m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non-reworkable, produces shorts if you look at i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. Save your money for beer and pizza or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ch-somethingor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vesty was foisted on us by 3M, makers of cellophane t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cro, and numerous inhalable adhesives.  The sockets were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arrangement where you install the body on the top of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ulip contact on the bottom.  The interconnect wa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solid insulated wire into the appropriate contact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patch boards. 2 or 3 insertions was about the limi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ire just fell out, or worse, became intermittant.  Qu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fun, and junk.  Requires special boards, special so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ntacts, special wire, and special tools.  Guess who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nice system.  An epoxy-glass board is drilled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component leads, plated thru-holes are made, and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power and ground planes made of copper (0.001" or 0.00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.)  A layer of adhesive is screened on and very fine wire (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e) is routed to the appropriate holes to form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.  Routing can be done on either or both sid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re is routed, a solder mask is screened on and the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is cured to harden the adhesive and the mask. Now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ring sandwiched between the board and the solder-mask and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by the adhesive.  Sockets can be used or conta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holes or the components can be inser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holes, and the board can be wave soldered.  Neat and cl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s re-workable and the wiring can be impedance-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gh-speed work. (I know of a 100K ECL system running at 100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Multi-Wire boards.) Twisted-pair conducto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Not cost effective at small or very large volumes.  Enj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ddle position.  Probably best at the 500-piece range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uild 100 - 10,000 of something, talk to Multi-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      Multi-Wire (A Division of Kollmorgen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achi  (A licensee of Multi-Wire, appa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at  (they call theirs Unilayer-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tandby.  With good reason.  Nothing can beat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iability of printed wiring.  Unfortunately, it is no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oblems.  Be prepared to pay a few thousand dollar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made to have 10 prototypes built, at another few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s, to find what is wrong with the artwork so you can start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o build more than 1000 of almost anything and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C's (NOT Personal Computers -- Printed Circuits!)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valuate what you're doing.  I have had printed circuit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double-sided, with plated thru-holes, gold-plated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, with solder plating, about 6" X 8" that we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in small ( q &lt; 10 ) quantities.  If you can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and supply the fabrication shop with all the required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ing and NC tapes, the cost of a PWB can be disgust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.  In a university environment, a small PC shop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ily set up and support the needs of the CS, EE, Phys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Engineering, and Physical Chemistry departments.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with several factors.  If you need more densit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layers.  More layers calls for more dollar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impedance wiring, or fine-line lithography, or heavy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, or strip-line structures, etc. etc., you get to pay mor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, PWBs are the best solution when you can afford them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requires them.  The more you buy, the more you can affor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tch-W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almost like wire-wrap, except that the wir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round a square pin but is spot-welded to the flat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rical pin.  The wiring is run continuously from an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-shaped "capillary" tool which allows you to locate the wi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top of the pin.  A foot pedal then brings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tact with the pin and an electric discharge is trigg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ure cuts through the insulation and the discharge we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-exposed conductor to the pin. The tool can then be ra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next pin in sequence, or the wire can be sever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trace"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:  The method is fast, reliable,  and results in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ry low profile.  The wiring is reworkable, but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 the same pin.  Used a lot by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The equipment is pretty scarce, the pins are costly (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ing), and each time you have to pull a wire from a pin, you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ome of the plating.  This limits the number of times a wi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elded to the pin. If you have access to such a mach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ockets and such, it's hard to beat for building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.  Otherwise, it's out of reach for us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Point-to-Point W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o build one (1, unity, 1 each, only 1) of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hard to beat point-to-point.  This is especially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he type of thing that is relatively simple and the de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 Put some sockets on a piece of Vector board, get a hand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s, some red, blue, green, yellow, black, and white wire (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ge, solid), some solder, wire cutters and strippers, band-a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f Pepsi, beer, or spring water, bag of M&amp;Ms, bag of F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can, aspirin, and a soldering iron and go build your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.  Keep a continuity tester around to see how you're do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along.  If you can get the so-called "Pad-per-hole"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(has a copper pad surrounding every hole on the boa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from all other pads) you can solder the sockets r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and then wire the leads to each other as required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neat, but it is the ultimate in reworkability and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hand-built audio gear that sold for fabulous pr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GHz millimeter wave communications gear built this way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it can rival PWBs in performance and reliability.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-intensive, hardware hackers love it.  Most industry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think of it.  Radio amateurs have been using it fo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have been radio am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-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n't really a wiring methodology, but they fal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 of hacking and cut-and-try design.  They are plastic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les arranged in a 0.100" X 0.100" matrix that yo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leads down into.  The holes are usually grouped into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, so you get 4 common tie-points for every component lea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re your circuit elements together with 20 or 22 gaug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.  You can change anything and everything.  Once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behaving like you want it, you go to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Or, if it's REALLY one of a kind, or a one-shot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, you tear it down and build something else on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t's not a production, or pre-production, or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; it's sort of pre-prototype.  It's very useful, howe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experimentation quite simple.  Proto-Boards are to hard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s to software.  Look for them in hardware hobbyist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ing:  Proto-Boards, point-to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1: Point-to-point, wire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2: Point-to-point, wrap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10: Wire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100: Wire-wrap (as long as someone else is doing the wra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investigating Multi-wire or printed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500: Multi-Wire or P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: PW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method used, the most common error made is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power and ground supplies to the board. 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are simple: 1) Heavy gauge conductors, as many as practical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decoupling capacitance to keep the power supply lines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ow inductance power supply leads 4) Well distributed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wiring list and spend some time doing the physical de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rcuit.  I know this sounds trivial but it's easy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roject into so much spaghetti without a little planning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asy to turn the board into a near work of art with pla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 few sheets of a quadrille pad, and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observe any or all of these rules will only cause gri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memory board where the write enable pulse vanished too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 write data into the memories due to ignoring 2 &amp; 3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I've built wire-wrapped memory boards (BIG memory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2" X 16") that accessed in less than 35 nsecs and the puls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n as mountain water.  But I followed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wi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mor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1 East La Pal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 CA 9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632-7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Chemical Company Americ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 Lawrence Expressway  Ste.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  CA 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244-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at Interconnection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er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leboro  MA  0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 222-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Machine and Too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5 Conn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 NY 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994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lectronic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Gladsto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mar  CA  9134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365-9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M/Electronics Produ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-1 3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aint Paul  MN  55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733-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:  Bell Labs once published a 3-Volume set called "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f Electronic Systems".  It's great.  (I don't know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derstand it, but it must be great.  It's from Bell Labs.)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 the book for stuff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is stuff is half magic and half instinct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rying to get subscriptions to trade journals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ones are "Electronic Packaging and Production", "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", "Insulation Circuits", "Connection Technolog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ectri-Onics", "Micro-electronic Manufacturing and Testing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Circui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*is* a book called "Microelectronic Interconnection Method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at around.  I think it was written for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ist ($9.95 paperback with slick front cover art having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o do with microelectronics or interconnections...)  I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it down and determine real title and source.  That'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reasonable book I can think of.  Unfortunately, no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written concerning this topic.  Not very glamorous, I susp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oney to be made writing "Yet Another, Still Easier,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Effective, Upwardly-Mobile Guide to Using Lotus 1-2-3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nagement-Type with The Intellect of Your Average Crowb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J. Huntley         Burroughs -(B)-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Systems Group   MS-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50 Via Frontera   San Diego, CA  9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 485-45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