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O was originally written for the Osborne-1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use of Osborne 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a file editor for the Osbor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ext editor in that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word wrap, paragraph reflow, 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 or pagination.  Since every Osbor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ORDSTAR, it would be fool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acilities. But since WORDSTAR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ll Osborne users, VDO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ORDSTAR a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intended more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gotten line editor, ED, which com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VDO uses very littl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reasonably large file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maintain CBASIC source files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finitions, or data files for MAIL-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quick to get started and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providing the elementary edit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ing V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invoked from the CP/M command prompt (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&gt;") by typing "vdo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. In this respect it fo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ventions. The chapter entitled "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CP/M" in your User's Reference Gu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description of the form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vdo mypg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vdo b:glinf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:vdo weekly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VDO has been loaded, it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d on the command lin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, VDO will not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ive an error message. Just hit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 will be ready for you to enter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works differently from WORDSTA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entire file in storage while ed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don't need extra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storage and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henever you wish, withou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restrictions caused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VDO may not be able to edi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K; it all depends on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xt to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ize: No line may exceed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paces: No more than 127 sp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. VDO may also treat adjac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character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do in WORDSTAR, VDO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_) around in the file to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. The keyboard is us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re used to move ar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changes. The func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WORDSTAR, being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II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the cursor to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if any). Note tha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R) at the end of a lin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- Move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From the last line, DOW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the beginning of the line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 If insert is off (indi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) RETURN acts the same as 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is on, RETURN inserts a 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e cursor position,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(ENTER, in the numeric clus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RETURN.) Note that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always add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Inserts a "TAB" character.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stops" every e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Calls up the menu of available E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access to th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Held down while entering a let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certain VDO fun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est of the keys (letters, numbers,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place data in the file. The exact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s done depends on whether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With insert on, the 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ahead of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oving the rest of the line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insert is off, characters ty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haracters in the file, except for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ways gets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TR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 key is sort of like the SHIFT ke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it down to change the meaning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the key board. The way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a caret (^) and a letter. Thus "^G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CTRL key and hit "G". In V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-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is at the end of a line,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CR and join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- - Delete the character just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is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 will join it to the previous line. ^?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 or ^Y - Delete the rest of this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in column 1 at the tim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cluding the CR at the e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 - Turn insert (described above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- Insert a CR. This is needed when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a new line is wanted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unction that CR would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- Accept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it, as is, into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lace a charac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 into the file, rather than have 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pecial operation by VDO.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special characters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- Display the next screenfull (scroll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- Display the previous screenfull (scroll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- Repeat the previous FIND operation (se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below) from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S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the ESC key, you get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. At the bottom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ndy list of the CTRL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operations are perform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after hitting ESC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menu, hit ESC when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to editing the file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Move to the fir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Move to the la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Accept a string of characters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ccurance of them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enter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, ending with RETURN. If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to be rep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hit ^F.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s the string will be fou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act match for the one e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 match, upp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different from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re is the start of a block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or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lete everything from the last "(esc)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esc)H" and "(esc)D", they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it "(esc)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ve the cursor forward to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Hit "(esc)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Set the file name to be used for I, W, S 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, in standard CP/M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sert the file nam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torage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ave the current edited data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t the top of the screen. If thi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one after doing a lo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/SAVE file name has not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(ESC) N function si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 is renamed to hav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.BAK" before wri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rite a portion of the text ou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block to be writte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"(esc)H" dow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"(esc)W" can be used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part of the file to anothe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file. another interest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(esc)W)" is when you are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due to a full disk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esc)N" to point at some lar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"(esc)W" to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maller one; almost the same a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nt the entire file on the printer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: device). You will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in a string of character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for initializ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itself is sent.  VDO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cy text reformatting, or pagin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s it out to the print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initialization str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for example, or you c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s necessary to set it u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. Give up. Abandon the edited fi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altered version of it. 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us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it. Do a SAV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ad a different file. Aband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file, ask for a new name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aving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file, edit it, and then use "(esc)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CP/M, VDO will renam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(for example) "MYFILE.ASM" to "MY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 the edited text into "MYFILE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room for the ".BAK" cop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may have VDO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"(esc)N" to specif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If you find, on doing a SAV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ette is full, you may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ier diskette and retry the s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raphics and other special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ful characters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, and I'm not refering to Thom H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Felsenstein; I mean things like { or } or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: they aren`t on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can input using V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using 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, generates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. genera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/ generates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= generates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which must be preceeded by ^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reading a printed li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 will not see the pretty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n the second column, and some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range and wonderful things to your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re. ^P^S turned my printer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Graphic 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I ....Tab - does not display a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J ....Not available - LF is discarded by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    (used as vertical tab by som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L    (used as forms feed by som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M ....Not available - Actually is 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N    (SO fo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O    (SI fo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Z ....Not available, signal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esc SC; used by many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?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of the graphic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nce they correspond either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special meaning in an ASCII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^I, ^J, ^M, or ^Z, or to value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Osborne keyboard such a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0, 1D, or 1E which would give , 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ver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lterations to VDO. If you have the Screen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 column) option on your Osborne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VDO shifts the text from 5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 using DDT to change location 103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 size. The opera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ddt v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