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revision: July 4, 1986 at 8: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E.PRG a Clipper emulation of the dBASE Brow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: H.M. Van Tassell of Watchung, 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BASE features that is sorely missed in Clipper is 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ago I got a copy of the procedure written by Stephen J. Stra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judged the procedure as not usable because the code had j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nished.  After waiting a goodly long time and not se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, I finally decided to "have at it" and do a complete rewr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procedure offers most, but not all, the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III browse command, don't use it if the database contains 80+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ong fiel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ntained in the ARC file, the code will compile to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ut can also be used as a procedure in your programs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items mentioned in the BROWSE.PRG file. You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ke some other changes to customize to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file is already opened, be sure to comme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B_OpnFil".  In your program you may call the proced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Browse WITH "FileName". Don't need to us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there is no cursor flashing, I use an assembly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called CURSOR which contains CursOn and CursOff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source plus the .OBJ file is in the ARC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CURSOR.OBJ file, same as any other .OBJ fi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the final program to generate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work on this program is hereby contributed freely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with no restrictions on use.  Ain't that wha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uppose to be?  I sure as hell regret that anyone ever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hole damn idea of shareware, freeware, beggarware, or as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it "Send A Donation ware". Get it? - SADware! &lt;gigg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find this usefu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of]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