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program to reveal C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by Mark El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xploring the many C programs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you may discover that many are poor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t all) and use difficult to decipher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hard to remember how your own programs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not fresh in your mind.  If you want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 what will happen to other functions that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hich ones are the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CFLOW, accepts a C source fi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nerates as output to STDOUT a roughl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of module (function) declarations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is vertically structured according to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module call encountered (i.e. printf(---)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new line.  The horizontal structuring is stri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ance with the level of open braces "{"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call is read, and is developed by sen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tab for each open level at the tim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s read.  A function declaration (whe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ts variables are declared) will always be at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0 and will be at the left margin. 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declarations are preceded by "**"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and include their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ing without braces, as within a multiple level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, is not revealed by CFLOW.  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gnored as are "#define"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cflow, 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CFLOW FILENAME.EXT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complete filename (drive and extens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ure listing will be sent to the screen.  The cflow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n this release was compiled with C/80 so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edirection -- to get a printed list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FLOW FILENAME.EXT &gt;LS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use control-P and send to the conso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ute the listing to a disk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FLOW FILENAME.EXT &gt;LIST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and compile CFLOW.C using B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uninclude "cflolib.c80" and use the BD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instead.  You will also have to change "fop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close"(?) and use the BDS i/o library for redir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.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5/27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