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FF4,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thlehem, PA 1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FF4 is an expanded version of ROFF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n Kernighan and Plauger's book SOFTWARE TOOL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DS C, and employs the directe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along with that package.  Well, half of th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yway - it doesn't use redirected input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can be used as input for a run.  So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may be used to "set-up" the for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tyle and for particular hard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ubstitute keyboard input instead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FF was provided by Neal Somos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via the BDS 'C' Users' Group's volume, CUG --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m's".  Some of this documentation start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ter contains feature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echnical manuscripts.  Special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can be defined by or for the user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is capable!).  Super and subscri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well as backspace even for pr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crolling or backspacing hardwa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device should recognize sepa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and &lt;LF&gt; functions.  The Epson MX-80 with GRAFTRA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by the author for most of the developmen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was able to use the video display of the Ex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, which has user definable graphics.  "Pre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used to merge stock phrases, boiler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cro definitions, automate numbering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(for footnotes, table of cont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the capabilities of WORDSTAR[t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] extended underlining, strikeout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apability are provi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n the directed I/O se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O.C and DIO.H that are included here for complete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CUG--"Just Like Mom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:(recommended to use console, files ("&gt;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(")") only; printer and robot-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implemented fo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filename1 filename2 filename3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nd the formatted vers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console 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filename1 +}]&gt;file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ormat filename1 and send i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robot-typewriter, and back to filen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-s -f filename1 -b filename2 -f -m -r -d -i -g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s, causes the formatter to stop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each page of output; the b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s sounded (if it exists!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until any key is pressed at the conso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ssential for printers that are feed sing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hat was not shown above, -o[page or ran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selectively generate output of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.  It is useful to retype pages that got "ea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rinter (Henry Harpending's aptly pu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ype only page 23, say, make the option: -o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ype pages 23 through 29 use: -o2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ype pages 23 to the end use: 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hanges the value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FIRSTPAGE and LASTPAGE which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s of 1 and 30000, respectivel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ould be placed early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that no pages have been pri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f, would introduce a formfeed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output stream (useful for plac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, or aligning printer pages) where it app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before the first pag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again, at the very en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b,  turns on the "debug" fla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lots of diagnostics to the STDERR[conso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nly useful for those who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he operation of the formatter for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m, causes a list of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yped to the console.  It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ging complex macro packag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's expansions are too subtle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d, causes a list of divers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d to the console.  Its main virt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 the user what files are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pproxima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i, causes a list of string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yped to the console.  Useful for macro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as the -m, described above.  Also, for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the settings of "standard substitu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today's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r, causes a list of number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d to the console.  Could be usefu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foot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g, causes a glossary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characters to be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  It is useful to check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pecial definable characters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wall chart" of special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tion, -*, (the *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ssigned option) means keyboard input (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by-line with a prompt with the charac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here *).  Typing a control-Z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-of-file; the formatter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named file.  It is intended as a learn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one can tryout "tricky"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.  As with standard CP/M, a control-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toggle the printer to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normally be sent to the console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edit the keyboard input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ROFF4, you can make nice printouts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little or as much help from the program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s.  There are defaul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o if you don't put any commands in at a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e out with filled, right-justifie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-length is 60 characters; the default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66 lines per page.  "Filled lines"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put words as possible are packed onto 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nted; "non-filled" lines go through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rearrangement.  "Right-justified" simp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dded between words to make all the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nicely.  To set a parameter,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All commands have the form of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letters. A command line should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but the command and its arguments (if any);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pace will separate text sentences. 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by a trailing ':',';','!','?', or a '.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there is the additional requirement that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 must spaces must follow it, or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nd argument can be either ABSOLUTE or RELATIV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5</w:t>
        <w:tab/>
        <w:t>sets the indent value to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+5</w:t>
        <w:tab/>
        <w:t>sets the indent value to the CURRENT value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 </w:t>
        <w:tab/>
        <w:t>-1</w:t>
        <w:tab/>
        <w:t>sets the line spacing to the current valu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 all commands have a minimum and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eed out any odd command settings (lik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pacing to zero, for example. It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it could be changed if you REALLY have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cause a "break", which i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Before such a command goes into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of text is put out, whether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r not. (this is what happen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for example.)  A line beginning with spa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cause a break, and will be indented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or tabs) regardless of the indent value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"temporary indent", which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).  An all blank line also causes a brea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me lines that are indented strangel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Y, look at which commands are causing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n'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for the machin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seems obvious that the line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" will be indented zero spaces, but it won'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dented 8. The indent command does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hough the .ti does) so it will not 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out before setting the indent value to 8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ank line is encountered, it will cause a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is is a line of text" will be inden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orthwhile considering placing a ".b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mmand, before each use of ".in"; shoul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OFFn have the break already part of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ystem variables are "stacked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to earlier environments instead of "hardco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will produce single line spac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ut which may have been set otherw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anuscript).  The second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 of the original line spacing (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had been chosen previously).  Stack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linespacing, indent column,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lag character, page length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izes, unexpandable space character, outpu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ze, and control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able of Commands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      Break?</w:t>
        <w:tab/>
        <w:t>Default</w:t>
        <w:tab/>
        <w:t>stacke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   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tring</w:t>
        <w:tab/>
        <w:t>no</w:t>
        <w:tab/>
        <w:tab/>
        <w:tab/>
        <w:t>string is "mere"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  <w:tab/>
        <w:tab/>
        <w:t>no</w:t>
        <w:tab/>
        <w:tab/>
        <w:tab/>
        <w:t>immediate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j</w:t>
        <w:tab/>
        <w:tab/>
        <w:t>yes</w:t>
        <w:tab/>
        <w:tab/>
        <w:tab/>
        <w:t>break wi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stification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 n</w:t>
        <w:tab/>
        <w:tab/>
        <w:t>yes</w:t>
        <w:tab/>
        <w:t>n =  +1</w:t>
        <w:tab/>
        <w:tab/>
        <w:t>begin page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  <w:tab/>
        <w:tab/>
        <w:t>yes</w:t>
        <w:tab/>
        <w:tab/>
        <w:tab/>
        <w:t>cause a brea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is no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 c</w:t>
        <w:tab/>
        <w:tab/>
        <w:t>no</w:t>
        <w:tab/>
        <w:t>c = '^'</w:t>
        <w:tab/>
        <w:t>Yes</w:t>
        <w:tab/>
        <w:t>to be use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rols pri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ons such as ^+,^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</w:t>
        <w:tab/>
        <w:t>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DST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n</w:t>
        <w:tab/>
        <w:tab/>
        <w:t>yes</w:t>
        <w:tab/>
        <w:t>n = 1</w:t>
        <w:tab/>
        <w:tab/>
        <w:t>center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b n</w:t>
        <w:tab/>
        <w:tab/>
        <w:t>no</w:t>
        <w:tab/>
        <w:t>n = 0(NO)</w:t>
        <w:tab/>
        <w:t>set debug fla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 name</w:t>
        <w:tab/>
        <w:t>no</w:t>
        <w:tab/>
        <w:t>JUNK.$$$</w:t>
        <w:tab/>
        <w:t>diver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name</w:t>
        <w:tab/>
        <w:t>no</w:t>
        <w:tab/>
        <w:tab/>
        <w:tab/>
        <w:t>define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/../../../</w:t>
        <w:tab/>
        <w:t>no</w:t>
        <w:tab/>
        <w:t>null string</w:t>
        <w:tab/>
        <w:t>define string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  <w:tab/>
        <w:tab/>
        <w:t>no</w:t>
        <w:tab/>
        <w:tab/>
        <w:tab/>
        <w:t>end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 /../../../</w:t>
        <w:tab/>
        <w:t>no</w:t>
        <w:tab/>
        <w:t>blanks</w:t>
        <w:tab/>
        <w:tab/>
        <w:t>even foot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h /../../../</w:t>
        <w:tab/>
        <w:t>no</w:t>
        <w:tab/>
        <w:t>blanks</w:t>
        <w:tab/>
        <w:tab/>
        <w:t>even head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  <w:tab/>
        <w:tab/>
        <w:tab/>
        <w:tab/>
        <w:tab/>
        <w:t>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  <w:tab/>
        <w:tab/>
        <w:t>yes</w:t>
        <w:tab/>
        <w:tab/>
        <w:tab/>
        <w:t>start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f n</w:t>
        <w:tab/>
        <w:tab/>
        <w:t>no</w:t>
        <w:tab/>
        <w:t>n = 1(yes)</w:t>
        <w:tab/>
        <w:t>initially,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"off".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m on. 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/../../../</w:t>
        <w:tab/>
        <w:t>no</w:t>
        <w:tab/>
        <w:t>empty</w:t>
        <w:tab/>
        <w:tab/>
        <w:t>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ge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r # base - ;</w:t>
        <w:tab/>
        <w:t>no</w:t>
        <w:tab/>
        <w:t>1,no action</w:t>
        <w:tab/>
        <w:t>defines how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  <w:tab/>
        <w:t>.</w:t>
        <w:tab/>
        <w:tab/>
        <w:tab/>
        <w:tab/>
        <w:t>output devic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frac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ing(for super,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ipting);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below.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s .WH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/../../../</w:t>
        <w:tab/>
        <w:t>no</w:t>
        <w:tab/>
        <w:t>empty</w:t>
        <w:tab/>
        <w:tab/>
        <w:t>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c c</w:t>
        <w:tab/>
        <w:tab/>
        <w:t>no</w:t>
        <w:tab/>
        <w:t>c = '\'</w:t>
        <w:tab/>
        <w:t>Yes?</w:t>
        <w:tab/>
        <w:t>to specify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er used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processing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oke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 string</w:t>
        <w:tab/>
        <w:t>no</w:t>
        <w:tab/>
        <w:tab/>
        <w:tab/>
        <w:t>"ignore" string(see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n</w:t>
        <w:tab/>
        <w:tab/>
        <w:t>no</w:t>
        <w:tab/>
        <w:t>n = 0</w:t>
        <w:tab/>
        <w:t>Yes</w:t>
        <w:tab/>
        <w:t>set indent valu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ju</w:t>
        <w:tab/>
        <w:tab/>
        <w:t>no</w:t>
        <w:tab/>
        <w:t>initially on</w:t>
        <w:tab/>
        <w:t>turn on right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tion (on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"filling"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n</w:t>
        <w:tab/>
        <w:tab/>
        <w:t>no</w:t>
        <w:tab/>
        <w:t>n = 1</w:t>
        <w:tab/>
        <w:t>Yes</w:t>
        <w:tab/>
        <w:t>set line spacing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1</w:t>
        <w:tab/>
        <w:tab/>
        <w:t>no</w:t>
        <w:tab/>
        <w:t>n = 2</w:t>
        <w:tab/>
        <w:t>Yes</w:t>
        <w:tab/>
        <w:t>set top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2</w:t>
        <w:tab/>
        <w:tab/>
        <w:t>no</w:t>
        <w:tab/>
        <w:t>n = 2</w:t>
        <w:tab/>
        <w:t>Yes</w:t>
        <w:tab/>
        <w:t>set 2nd top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3</w:t>
        <w:tab/>
        <w:tab/>
        <w:t xml:space="preserve">no </w:t>
        <w:tab/>
        <w:t>n = 2</w:t>
        <w:tab/>
        <w:t>Yes</w:t>
        <w:tab/>
        <w:t>1st bottom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4</w:t>
        <w:tab/>
        <w:tab/>
        <w:t>no</w:t>
        <w:tab/>
        <w:t>n = 2</w:t>
        <w:tab/>
        <w:t>Yes</w:t>
        <w:tab/>
        <w:t>bottom-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n</w:t>
        <w:tab/>
        <w:tab/>
        <w:t>no/yes</w:t>
        <w:tab/>
        <w:t>n = 2</w:t>
        <w:tab/>
        <w:tab/>
        <w:t>"need" n lines; i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m no action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s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  <w:tab/>
        <w:tab/>
        <w:t>yes</w:t>
        <w:tab/>
        <w:tab/>
        <w:tab/>
        <w:t>stop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j</w:t>
        <w:tab/>
        <w:tab/>
        <w:t>no</w:t>
        <w:tab/>
        <w:t>initially</w:t>
        <w:tab/>
        <w:t>turn off right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justifying</w:t>
        <w:tab/>
        <w:t>fication (only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"filling"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f /../../../</w:t>
        <w:tab/>
        <w:t>no</w:t>
        <w:tab/>
        <w:t>empty</w:t>
        <w:tab/>
        <w:tab/>
        <w:t>odd page foo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h /../../../</w:t>
        <w:tab/>
        <w:t>no</w:t>
        <w:tab/>
        <w:t>empty</w:t>
        <w:tab/>
        <w:tab/>
        <w:t>odd page head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 base - - ;</w:t>
        <w:tab/>
        <w:t>no</w:t>
        <w:tab/>
        <w:t>not applicable</w:t>
        <w:tab/>
        <w:t>direct outpu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sequenc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w</w:t>
        <w:tab/>
        <w:tab/>
        <w:t>no</w:t>
        <w:tab/>
        <w:t>n = 60</w:t>
        <w:tab/>
        <w:tab/>
        <w:t>sets outpu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er and foo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 c base - ;</w:t>
        <w:tab/>
        <w:t>no</w:t>
        <w:tab/>
        <w:t>not applicable</w:t>
        <w:tab/>
        <w:t>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definitio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er contr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f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 n</w:t>
        <w:tab/>
        <w:tab/>
        <w:t xml:space="preserve">no </w:t>
        <w:tab/>
        <w:t>n = 66</w:t>
        <w:tab/>
        <w:t>Yes</w:t>
        <w:tab/>
        <w:t>sets page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name n</w:t>
        <w:tab/>
        <w:t>no</w:t>
        <w:tab/>
        <w:t>n=0</w:t>
        <w:tab/>
        <w:t>No</w:t>
        <w:tab/>
        <w:t xml:space="preserve">creat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m n</w:t>
        <w:tab/>
        <w:tab/>
        <w:t>no</w:t>
        <w:tab/>
        <w:t>n = 60</w:t>
        <w:tab/>
        <w:t>Yes</w:t>
        <w:tab/>
        <w:t>sets righ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string</w:t>
        <w:tab/>
        <w:tab/>
        <w:tab/>
        <w:tab/>
        <w:t>"say":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ole; li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rator dur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c</w:t>
        <w:tab/>
        <w:tab/>
        <w:t>no</w:t>
        <w:tab/>
        <w:t>blank</w:t>
        <w:tab/>
        <w:t>Yes</w:t>
        <w:tab/>
        <w:t>space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terated to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 filename</w:t>
        <w:tab/>
        <w:t>no</w:t>
        <w:tab/>
        <w:t>ignored</w:t>
        <w:tab/>
        <w:t>Yes</w:t>
        <w:tab/>
        <w:t>reads nam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 stream;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vok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n</w:t>
        <w:tab/>
        <w:tab/>
        <w:t>yes</w:t>
        <w:tab/>
        <w:t>n = 1</w:t>
        <w:tab/>
        <w:tab/>
        <w:t>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n</w:t>
        <w:tab/>
        <w:tab/>
        <w:t>no</w:t>
        <w:tab/>
        <w:t>n=1(yes)</w:t>
        <w:tab/>
        <w:t>stop(pause)at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; initially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also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c c</w:t>
        <w:tab/>
        <w:tab/>
        <w:t>no</w:t>
        <w:tab/>
        <w:t>~</w:t>
        <w:tab/>
        <w:t>Yes</w:t>
        <w:tab/>
        <w:t>set trans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, see 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 c base - ;</w:t>
        <w:tab/>
        <w:t>no</w:t>
        <w:tab/>
        <w:t>not applicable</w:t>
        <w:tab/>
        <w:t>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definitio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 n</w:t>
        <w:tab/>
        <w:tab/>
        <w:t>no</w:t>
        <w:tab/>
        <w:t>n = 8</w:t>
        <w:tab/>
        <w:t>Yes</w:t>
        <w:tab/>
        <w:t>sets value of tab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n</w:t>
        <w:tab/>
        <w:tab/>
        <w:t>yes</w:t>
        <w:tab/>
        <w:t>n = 0</w:t>
        <w:tab/>
        <w:tab/>
        <w:t>set temp. inden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</w:t>
        <w:tab/>
        <w:tab/>
        <w:t>no</w:t>
        <w:tab/>
        <w:t>no action</w:t>
        <w:tab/>
        <w:t>instructs how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ole line 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ments .F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page parameter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-------output width (.ow)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>top margin(m1) - (includes header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top margin 2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</w:t>
        <w:tab/>
        <w:t>:&lt;-indent</w:t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>:lots and lots of silly text and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|</w:t>
        <w:tab/>
        <w:t>:other garbage. Get the picture?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 xml:space="preserve">   :This is a temp.  indentation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>right margin -&gt; 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margin 3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  margin 4 - (includes footer,perhaps ff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ceptable values for M1, M2, M3, and M4; if M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no header will be shown (even if one was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M4 is set to zero, no foo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for any parameter, simply alter ROFF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BMIT ROFF4.SU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Comments on Som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enter lots of line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unt them,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may be caused by using the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imply beginning the paragraph with a tab,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jus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al cases, where you wish to pla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at the right-hand margin, such as numbers of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y+z</w:t>
        <w:tab/>
        <w:tab/>
        <w:tab/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#=#y+z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force a break with justification (.b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only "three words". (The #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 character" set up with a .s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number can be incorporated into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by putting a "#" in the title where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  <w:tab/>
        <w:t>/This is a witty header title for page 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s printed at the top of a pag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be substituted for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oter and header are ".in 0", even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are in three parts.  These par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centered, and right justifed.  Any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ay be left out.  The right justification is 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hat is set by the .OW command.  One ma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separately for even and odd p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could place even and odd pag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utside of each pag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 /Page 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///Page 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intable character, here the '/'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three strings that make up the title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the "insert character" (usually, '\'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ny of the thre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made to wait for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ngle sheets of paper by the -s option and/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output to a file,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in there set margins 1-4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need to supply cod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r for subsequent output (for .ou or for .tr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ly the number base (binary, octal, 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) by supplying a token that begins with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are both o.k.): b, o(or q), d, or h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n the same and/or subsequent lines on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will form the "code string".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white space (not commas!) and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erminated by a token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any of these lines may contain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ff by white space and a semicolon.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 hex 11 1C 8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6C 55 ;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 = binary ;"identity"operator (triple equal sign) 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11 ;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11 ;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0 ;6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;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 ;left top,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;right top,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f these examples might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printer to cooperate in standing on its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, lengthier example is taken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X, that defined quite a number of special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X-80 with GRAFTRAX 80.  Because that printer use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 chose to make the definition in bin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individual dots is easier to visu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 the text the combination: ~= 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be sent this code so that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includes a set of definitions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file, one can specify the use of speci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to fit the application (and the hardware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X-80 printer equipped with GRAFTRAX 8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t addressed graphics.  [See the M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this hardware].  Other printer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symbols by a combination of overstruc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output devices may be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cial symbols by use of the "parity 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tr and .tc commands define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and the translation character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chart" that lists the special characters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could use the -g option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mx -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ssumed that the output device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 will not linefeed in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haracter.  Using this assumption, su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ng, backspacing, underscoring, strick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ressions are supported in a manne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WORDSTAR [tm by MicroPro], but mo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can be placed i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ing mode, so much the better, as full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- and subscripts does not look as "natural"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lf line spacing, one can build up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summation and integration symbol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verlap does occur.  To implement such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e uses the commands, .fr and .wh (proba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put file, along with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to the output device and style)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operational codes sent to the outpu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FRactional spacing and back to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 I use for the MX-80 prin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FTRAX 80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 HEX 1B 32 . ; 6 lines/inch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 2 hex 1b 33 12 . ; 18/216" = half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2 in .fr tells the formattter that 2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lf] lines are equivalent to a conventional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scription of the required cod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so I kept matters as simple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number base so that I would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i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ontrol request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they are NOT set off in separate lines as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t apart.  Each request is made up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, the first of which is the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" (the default is '^').  Here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presently supported by ROFF4,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codes can be created with the "printer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.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+</w:t>
        <w:tab/>
        <w:t>up a fractional line; may be use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vertical rise. [used at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and at the end of a 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</w:t>
        <w:tab/>
        <w:t>down a fractional line; may be use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vertical drop. [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 and at the end of a 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,^H</w:t>
        <w:tab/>
        <w:t>backspace one character column.  Do NO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ordinary blanks ("unexpandable" space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"fi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(,^)</w:t>
        <w:tab/>
        <w:t>Note current column position; return to no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,^]</w:t>
        <w:tab/>
        <w:t>"</w:t>
        <w:tab/>
        <w:t>"</w:t>
        <w:tab/>
        <w:t>"</w:t>
        <w:tab/>
        <w:t>"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^{,^}</w:t>
        <w:tab/>
        <w:t>"</w:t>
        <w:tab/>
        <w:t>"</w:t>
        <w:tab/>
        <w:t>"</w:t>
        <w:tab/>
        <w:t>"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three pairs of controls are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hen multiple, explicit backspaces, ^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for "built-up" fraction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,^b</w:t>
        <w:tab/>
        <w:t>Start, end boldface (increase,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pressions by a factor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,^d</w:t>
        <w:tab/>
        <w:t>Start, end doublestrike (increase,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pressions by a factor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,^u</w:t>
        <w:tab/>
        <w:t>Start, end underscore (will not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white space; will ride up an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and sub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,^x</w:t>
        <w:tab/>
        <w:t>Start, end strikeout (similar to underscore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verprints with '-' instead of under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ast 4 pairs are "case sensi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uppercase starts some activity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equivalent sqelches it;  thes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olved example of the use of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reate a 3 by 3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=#^+^+^(|1#2#3|^)^-^-|4#5#6|^)^-^-|7#8#9|^+^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duce (with a half-spacing)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 2 3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= |4 5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7 8 9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monstration file, MATRIX, has been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ab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s should be observed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blank spaces if you are in fill mod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ight be very strange! (ROFF4 does some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uch attempts). We are assuming here that the '#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able spaces (chosen with the .sc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able character in the complex, the '=',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edge; the last printable character, the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9', is at the rightmost 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ge.  The final height is adjusted (by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+^+ ) to match the initial height.  The present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uffering is 255 characters; I assum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h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define additional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pc command.  For example, the MX-80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x is switched to italics with the sequence &lt;ESC&gt; '4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alics are turned off with &lt;ESC&gt; '5'.  We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to start italics and ^i to e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 I hex ;italics on (MX-80 &amp; Graf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i hex ; italics off (MX-80 &amp; Graf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we describe the advanc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features of this formatter which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or saving tools but which are probab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 The beginning user may be able to achie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ithout the "preprocessing", but by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therwise.  The more advanced use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se feature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discussion w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ert character, '\', and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'.', will be used.  (It is rar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character is used to denot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hould be used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\date\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"\date\", would be replaced as this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put.  If a prior string defin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*date*January 1, 198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ocessed previously then the example,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January 1, 1983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definition command, .ds, exp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sible character, here a '*', is the delim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ot the two parts in the definition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(that is not present in either st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ing definition had been provided for "dat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while the formatter is try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.  The console will get some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ll]Please define &lt;dat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in will be used to form an "effective"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is feature should be useful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ormation should be changed or upda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s run, such as today's date, the addresse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n a form letter, etc.  A sample file,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demonstrate both of the above mean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estriction must be obser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s on the run".  They must not be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multiline definitions (namely inside of .ou, .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, .pc, .wh, and .fr) because the build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cause them to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4, v1.6 will test for such contention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one is found.  An example of such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medy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chose 0 for DRAFT and 1 f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\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.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hich might be used to initialize the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e 92 printer to go into correspondenc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aft quality printing would cause problems if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be defined here during execution. 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defining an output string for the printer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or ESC "1") when we are asking ROFF4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ultaneously) a definition for "font";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rather than continue with the two definitions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Here is a modified version of abo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chose 0 for DRAFT and 1 f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is comment containing \font\ is "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\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.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here is that the formatter will encounter "\fon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and complete a definition for "font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ling the .ou command;  no simultaneous defin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tring definitions 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are created and modified with the .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ariables are useful for enum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eqnu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register named "eqnum" with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The the text might use it with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y+1          (\eqnu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converted on input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y+1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eqnum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current value of "eqnum" and increase i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t would now be 2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(\eqnu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, reserved insertion, \#\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current page number.  It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etting up tables of contents (see "diver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rivial examples of its use are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PTEST and MARGINS.  In rare cases it may be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cause it may be read while between pages;  how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entence, "This sentence is on page XXX,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straddles two 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e have defined a special register name,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comment on what happens if you creat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 tha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#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nging the value of the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ges.  This is useful for leaving ga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for later inclusion of full pag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nstrated (tested) in the file,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Henry Harpending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character has other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haracter can be placed into the input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amely, "\\" becomes "\".  (useful for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).  For example,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'EN'(\\eqnum\\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"EN" with "(\eqnum\)" and so 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\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the evaluation of "eqnum" until EN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when it was defined) means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equations will occur instead of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value of "eqnum" from the time that 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sert character is at the end of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the following newline sequence;  thu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with the current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mentari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hmentari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" definitions are used when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everal lines with an insertion.  Suc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.dm ["define macro"] and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m ["end macro"] commands.  For example, we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llowing sequence over and over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paragraphs by blank lines,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cessively close to the bottom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them 5 spaces to the right of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We might want to define the "comman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graph" [personally, I might call it "P"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a lot and my typing ..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whenever we wished to start a paragrap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re tediously creating every tim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macros, string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"case sensitive"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/or lower case are distinguished and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recognized as the same as the sample mac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fined.  However, all the "built-in" command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listed in the command table,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are recognized on the first two letters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rbitrary letters or numbers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dentified with a "time" macro defin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been created;  It would not be conf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macro definition.  If there is no "time"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atched with the "built-in", .TI ["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other object formed and us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cro;  it is called a "diversion (file)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king lists such as references [footnote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.  A diversion is created 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: .DI [diversion] and .ED [end diver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sion can grow to be quite large and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To "regurgitate" the diversion file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the original command lin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file names; alternatively,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ith the .SO ["source"] command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.SO is that inclusion can be accomplish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, nor even a line break between inpu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command is like a "CALL" or "GOSUB" in tha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.SO invokations; one can access a file with .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 turn a .SO command, etc.  It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4 at present to not be able to handle the .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board input (it could be useful). 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EST, ONE, TWO, and THREE are provided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.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 names referenced by .di and .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eated as uppercase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orm to the operating system (CP/M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formatter at present to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ZZ" would be the same as "ZZ"; be sur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roug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present a detailed example of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processing commands to automate foot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ing an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tart by creating a register variable, "f#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current footnot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f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use, say, "[15]" as our mea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ing.  (We could have used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th "^+15^-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"fn"[\\f#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"\\" so that "fn" is defined as "[\f#\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aluated with the current footnot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use (not of the time we nade this .ds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fn\ we will get the reference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umber]", that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to create a diversion, "FNOTES",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lace all our references.  The hea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tled with "REFERENC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 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version will contain (hopefully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ootnotes.  To make the addition of thes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nless as possible, we define two macros,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otnote start] and "FE" [footnote en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n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g f#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 macro skips a line and attache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\ to the start of the line that follows the macr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lines that follow the F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to FNOTES.  The FE macro terminates the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lso, increments the footnote number, 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try a very small piece of tex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ice day.\f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rummy day.\f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ice day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ummy day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version file, FNOTES,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fter formatting,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