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current Pascal-S Implement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PROGRAMS SHOULD BE WRITTEN IN lower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CCP by typing    CCP source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i.e CCP DINPHIL.CC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bset of Pascal compil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simple types : integer, boolean,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rrays (may be multidimens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strings. just literals in write statement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ln('Leipzig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eger : +,-,*, div,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oolean : not, and, or.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relation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=, &lt;&gt;, &gt;, &lt;, &gt;=,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st, type, var, procedure,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- then -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- th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ile - do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peat - until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- to - d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8. block structure : begin ....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concurrency: in the &lt;main&gt; program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begin p1; p2; p3;... co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1.. must be global procedures (= processes)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execution of cobegin, all procedures are activ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current execution. The main program continues after co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n all processes ar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 wait(s) and signal(s) are standard procedures. They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riables of type SEMAPHORE which is handled lik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 syntactic protection is provided. Semaphor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itialized in the main program before any cobegi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 will hang if source contains upper case characters.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to modify the scanner in file COMPILE.PAS to fix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ation is top-down by recursive descent. Be shure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{$S+} (recursion on} compiler source code toggle on when comp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iler over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iginal source file as printed in Ben-Ari's book was too 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 in a single run (some 2800 lines). Therefore, it has been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four Pascal/MT 'modules' which are linked as overla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P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root segment, calls the initialization overlay and  the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verlay. If no errors occur, the interpreter overlay is call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on begins. Otherwise, CCP gives &lt;some&gt; error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o 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compiler tables and the code array  are held in memory;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't expect to compile very larg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s reserved words and predefined identifiers into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scanner, parser and code generation routine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vison for a listing of the generated code, but this could read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added (maybe another overlay). Anybody interested to write th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t of macros for M80 to have a full native code compil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rry Holter's article in Byte Sept. 83,p.4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multiple tasks to your communication and contr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be a good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omebody does it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PR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he interpreter for the extended P-code. Origin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a huge CASE statement. Because of Pascal/MT limit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and CASE statement size, it has been split into 4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statements contained in the procedures EXEC1..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random number generator is used for dispatching of processe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reals to generate quasi-random numbers between 0 and 1.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slow process and the resulting real is converted in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way, this could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ant PMAX contains the maximum number of concurrent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inus one (the main program also is a process). If you change i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have to  compile the root too and re-link &gt;ALL&lt; overlay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ot segment's symbol table (CCP.SYM)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, PMAX is 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interpreter stops, a table containing the processes'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 symbolic post mortem dump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most all global data is declared in the root segment.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d, as a lot of externals result. However, I was too laz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out which variable is used when &amp; 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CCP.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mit file for compiling and linking all 4 parts. Could take hal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ur. I renamed MTPLUS to P, FPREALS to FP, PASLIB to P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MT to L. A single overlay area is used, as the overlay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NPHIL.C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lassic dining philosophers problem (was it Dijkstra or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mself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.C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ducer-consumer problem with buffersiz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O.C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e unsynchronized processes writing to the screen. Process 1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y often; seemingly the random generator is'nt very good (any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ows a &gt;really&lt; good random number algorithm for 16-bit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 reals please)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the PL/0 compiler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. W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gorithms + Data Structures =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ell, almo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hould compile with Pascal/MT+ v 5.5 to produce PL0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READ is a PL/0 sample  program. It reads intege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s them in the reverse order, if a zero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pilation also produces a file called RECREAD.MAC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he intermediate code generated by PL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>Happy Deadlock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ichael Haberl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