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E INTEGER AND REAL-NUMBER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.RN$ contains the required global CONST, TYPE, V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finitions;  PASZCODE.RN$ contains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cedure RNSETUP at the start of your run,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that is used for converting.  From then on,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TOSTR to convert the string representation of a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(flag GRERROR=TRUE if the string is not valid);  call 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real to a ready-to-print string.  RN$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punctuation (as for dollar-and-cents amounts)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See the comments to these rout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.INT contains the required global CONST and TYPE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ZCODE.INT contains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TOSTR to convert an integer to a string, ready for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turned as a fixed-length field or with left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at your option.  See the comments to the routin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