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. 1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PMDEC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handling of 8" single density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 on a PDP-11 series computer. 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menu to allow viewing or print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o or from the CP/M disk, era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isk, etc.  In the Binary cop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is copied.  In the ASCII copy mode,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(in either direction) and translat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many files to translate,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to copy ALL files from the CP/M disk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in the other drive is used for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sually, any device in the syste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series computer with RX-01 or RX-02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or TSX-Plus operating system (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nder RT-11 V4 and TSX+ V2.2 and V3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FORTRAN IV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extensive use of RT-11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ISPFNW but also LOOKUP, IENTE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f you want to modify it to run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re on your own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ensive use of the USR module (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operating system), the program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WAP (ie, .FORT/NOSWAP/WARN CPMDEC/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ccasionally crashes TSX-Plus.  My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blem is related to the USR swap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am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who must manually typ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blem of distributing a DEC program on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) a short version (CPMD2.FOR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en run, will automatically copy CPMDEC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K0: (and do nothing else).  Then compile CPMDEC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Shadow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ford, CT 069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