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KPRINT.COM documentation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       : Z80 or 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   : EPSON,STAR or etc dot-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 pagees :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KPRINT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++++++ KPRINT start 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1.0  by Hiroshi.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=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device ? (LST or CON) = LST           -------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? (CR only:ALL) = 1,3,5-7,10-         -------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acter Size ? (PICA or ELITE) = PICA     -------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T ready ? (Y or N) = Y                   -------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+++++++ KPRINT end 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-- key in L,C or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or (cr) : 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     : 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-- key in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xsamp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7       = 5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-       = 10,11,12,13,---,e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r) only = all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-- key in P,E or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or (cr) : 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     : E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-- key in Y,N or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or (cr) : printe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     :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If you want abort print-out,type ^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Programed in 20-Jan-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Writer : Hiroshi Kitag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awaguchi chi  Saiwai cho  3-5-22,205 g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el 0482-55-9008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