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ASM6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M6� assemble� ha� bee� buil� a� a� overla� t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'� AS� assemble� fo� 808� serie� processors� T� prot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P/� licenc� fro� Digita� Research� ASM6� i� supplie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.HE� form� an� mus� b� merge� wit� a� existin� cop� o� ASM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DD� o� � simila� 8080/Z8� debugger� Usin� DD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� t� creat� ASM65.CO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dt 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asm65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34 asm6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6� i� � 650� cross-assemble� fo� CP/� system� -- i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i� use� 650� assembl� languag� t� creat� program� fo� 650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systems� bu� th� assemble� itsel� run� o� CP/� sys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� th� us� o� better-qualit� editor� suc� a� WordSt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inde� t� creat� progra� source� I� i� � ful� con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non-macr� assemble� supportin� al� 650� opco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� mode� (includin� th� extension� supporte� o� th� 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� processor� wit� � goo� rang� o� pseudo-operations� I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� 8080/Z8� assembl� languag� program� t� 6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assum� tha� yo� ar� familia� wit� assembl� 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� -- i� not� w� woul� advis� readin� '650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� Programming� (Leventhal� Osborne/McGraw-Hill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� i� conjunctio� wit� thes� notes� W� als� assum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� cop� o� th� Digita� Researc� AS� manua� t� hand� 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fe� t� i� fo� description� o� pseudo-ops� erro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l� th� assembl� languag� use� i� ASM6� follow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 Technolog� syntax� bu� ther� ar� som� deviatio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(enforce� b� usin� a� cor� a� assemble� design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Z8� processo� family� whic� ma� affec� portabi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� standar� 650� assemblers� Th� mai� difference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pecificatio� o� numeri� value� (in suffixe� ra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� ar� use� t� distinguis� numbe� bases)� i� pseudo-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� whic� ar� standar� AS� syntax; an� i� th� descri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� addressin� modes� Bracket� ar� use� t� en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� expression� i� AS� syntax� wit� th� resu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� addressin� mode� canno� b� specifie� b� enclo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� i� bracket� a� pe� MO� Technolog� synta� -- on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opcod� (JMPI� an� slightl� differen� registe� mnem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� I� an� I� ar� use�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creatio� wit� ASM6� i� � three-stag� process: edi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� wit� � suitabl� edito� o� word-processor� usin� ASM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� he� file� an� creatin� � binar� fil� fro� th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it� LOA� o� CODE� o� sendin� i� direc� t� th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-base� system� Thi� par� o� th� note� i� concerne� on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ge, that of source-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ca� b� create� usin� an� suitabl� CP/� edito� o� wo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(w� mainl� us� WordStar� whic� allow� u� sourc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length)� Filename� MUST us� th� extensio� .A6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A65)� otherwis� ASM6� wil� no� fin� th� fil� --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No source file present' will be prin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assembly language statements take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:&gt; opcode &lt;operand&gt; &lt;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ac� lin� ends� o� course� wit� carriage-retur� o� th� CR/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number� shoul� no� b� use� (thoug� se� th� AS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f you REALLY want to use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� ma� b� o� an� length� althoug� onl� 1� charac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� The� ma� b� writte� a� eithe� uppe� o� low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(lower-cas� letter� ar� converte� t� cap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assembly� an� numeral� (althoug� th� firs� charact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mus� b� � letter� Th� ':� i� optional� Wher� � labe� re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� assignmen� (EQ� o� SET� i� mus� b� o� th� sam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� wher� i� refer� t� cod� (opcode� o� code-cre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� suc� a� DB� i� doe� no� nee� t� b� o� th� sam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ha� multipl� label� ma� refe� t� th� sam� cod� location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manual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� an� operand� ar� describe� i� detai� below� an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scusse� here� Note� however� tha� severa� opcode/ope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� ma� b� place� o� th� sam� line if separated by '!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 ! TXA ! PHA ! TYA ! PHA   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n� side-effec� i� tha� '!� ma� no� b� use� i� com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ASM6� interpret� th� followin� tex� a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� i� precede� b� ';'� an� run� t� th� en� o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� th� exceptio� o� '!� a� describe� above)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� fo� multiple-lin� comment� -- eac� lin� o� comme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ecede� b� ';� -- althoug� comment� ma� star� a� an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ar� o� th� statemen� mus� b� separate� b� a� le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o� tab� Apar� fro� this� space� an� tab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� an� ma� b� use� i� an� wa� t� incre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6� support� al� standar� MO� Technolog� an� GT� (65C02� op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� wit� on� exception� JMP� i� use� i� plac� o� JM� (.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jump-indirect� Wit� tha� exception� al� opcod� mnemon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etter� th� four-lette� mnemonic� ASLA� ROLA� LSRA� 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� INCA� DEC� -- 65C0� only� ma� als� b� use� t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cod� lis� belo� show� al� o� th� opcode� availa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65� includin� 65C0� extensions� Th� addressin� mode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instructio� ar� show� i� brackets� wit� mode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o� th� 65C0� indicate� b� a� asterisk� Th� mo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e)    implic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accumul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immediate (8-bit value)</w:t>
        <w:t>�     Z         zero page (8-bi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absolute (16-bi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      relative (8-bit signed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X       zero page +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Y       zero-page +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,X     absolute +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,Y     absolute +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        indirect from (zpage + X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Y        indirect from zpage, +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indirec� fro� zpag� (sam� a� I� wit� Y=0� (65C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, PLA       push/pull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P, PLP       push/pull processor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X, PLX       push/pull X register (65C0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, PLY       push/pull Y register (65C0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            move stack pointer to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S            set stack pointer from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, TAY       load X, Y regis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A, TYA       load A from X,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, SED, SEI  set carry, decimal, interrup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C, CLD       clear carry, decim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, CLV       clear interrupt, overfl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, RTI       return from subroutine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K            break (software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no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, Jump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R            call subroutine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       jump to new location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I           jum� indirec� vi� specifie� locatio� (A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,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L, BMI       branch if sign clear/set 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, BEQ       branch if zero flag clear/set 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, BCS       branch if carry clear/set 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VC, BVS       branch if overflow flag clear/set 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            unconditional branch (Rel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/Set/Rese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       test memory bits (Z; Abs; Z,X*; Abs,X*; #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B            tes� an� rese� memor� agains� accum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Z*� Ab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B            tes� an� se� memor� agains� accumulato� (Z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            shift left (Z; Abs; Z,X; Abs,X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LA           shift A left (same as AS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            shift right (Z; Abs; Z,X; Abs,X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A           shift A left (same as LS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            rotat� lef� -- 9-bi� rotat� throug� carr� (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� Z,X� Abs,X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A           rotate A left (same as RO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            rotat� righ� -- 9-bi� rotat� throug� carr� ����������������������(Z� Abs� Z,X� Abs,X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A           rotate A right (same as ROR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          decrement (Z; Abs; Z,X; Abs,X; 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           decrement A (same as DEC 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           increment (Z; Abs; Z,X; Abs,X; 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           increment A (same as INC 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, INX       decrement/increm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Y, INY       decrement/increme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           inclusiv� O� wit� accumulato� (#� Z� A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,X� Abs,X� Abs,Y� 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       binar� AN� wit� accumulato� (#� Z� Abs� Z,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,X� Abs,Y� 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R            exclusiv� O� wit� accumulato� (#� Z� A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,X� Abs,X� Abs,Y� 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C            ad� wit� carr� t� accumulato� (#� Z� A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,X� Abs,X� Abs,Y� 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            subtrac� wit� borro� fro� accumulato� (#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� Z,X� Abs,X� Abs,Y� 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          loa� � registe� (#� Z� Abs� Z,X� Abs,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,Y� 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         stor� � registe� (Z� Abs� Z,X� Abs,X� Abs,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X            load X register (#; Z; Abs; Z,Y; Abs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X            store X register (Z; Abs; Z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Y            load Y register (#; Z; Abs; Z,X; Abs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            store Y register (Z; Abs; Z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      compar� accumulato� (#� Z� Abs� Z,X� Abs,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bs,Y� IX� IY� I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X            compare X (#; Z; 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Y            compare Y (#; Z; 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    implic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se� wher� accumulato� i� th� operand� e.g� A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� � addressin� option� hav� � 4-lette� mat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code -- i.e. ASLA and ASL A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immediate (8-bi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x� byt� i� th� operand� Example� ar� LD� #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D� #20h� CP� #'i'� A� erro� i� genera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erand evaluates to greater than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zero page (8-bi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x� byt� i� th� low-orde� addres� o� th� oper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lecte� automaticall� i� th� operan� evalu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es� tha� 100h� Example� ar� LD� 20� ST� 20h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RA &lt;address&gt; where &lt;address&gt; is less than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� zero-pag� addresse� mus� b� know� o� th� firs� �����������������pass� withou� forwar� references� otherwis� p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rror� (se� AS� manual� ma� occu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cond pass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absolute (16-bi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x� byt� i� th� low-orde� addres� o� th� oper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llowin� byt� i� th� high-orde� address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utomaticall� i� th� operan� evaluate� t� g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a� 0FFh� o� i� zero-pag� mod� i� no� avail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ample� ar� LD� 2000� ST� 200h� an� OR� &lt;address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here &lt;address&gt; is greater than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      relative (8-bit signed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x� byt� i� th� offse� t� � labe� relativ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ar� o� th� NEXT instructio� (i.e� tw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fte� th� locatio� o� th� branc� test)� giv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ffectiv� rang� o� -12� t� +12� fro� th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th� branc� instruction� I� th� ope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valuate� outsid� thi� range� a� err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enerated� Example� ar� BR� label� BN� $-� ('$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reserved name of the position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,X       zero page +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fo� � above� excep� th� content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� ar� adde� t� giv� a� offse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ero-page� Addresse� 'wra� round� WITHIN ze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ge. Example: AND address,X</w:t>
      </w:r>
    </w:p>
    <w:p>
      <w:pPr>
        <w:pStyle w:val="PreformattedText"/>
        <w:bidi w:val="0"/>
        <w:spacing w:before="0" w:after="0"/>
        <w:jc w:val="left"/>
        <w:rPr/>
      </w:pPr>
      <w:r>
        <w:rPr/>
        <w:t>Z,Y       zero-page +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fo� Z,� above� excep� tha� th� � regi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sed. Example: STX 20h,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X     absolute +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fo� Ab� above� excep� tha�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registe� ar� adde� t� giv� a� offs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llowin� two-byt� address� Addresse� d� no� 'w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nd� withi� th� curren� pag� -- wher� th� s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low-orde� addres� an� th� � registe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xceed� 0FFh� th� high-orde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cremented. Example: SBC 2000h,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Y     absolute +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fo� Abs,� above� excep� tha� th� � regi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sed� Example� AD� address,� (wher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reater than 0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      indirect from (zpage + X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followin� byt� i� th� lo� orde� addres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ero-pag� t� whic� th� � registe� i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'wrappin� round� i� necessary)� Th� eff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peran� i� th� addres� pointe� t� by th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th� effectiv� addres� generated� I� th� 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dres� doe� no� evaluat� t� a� 8-bi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i.e� th� high-orde� byt� i� greate� tha� ze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 error is generated. Example: LDA base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       indirect from zpage, +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imila� t� IX� excep� tha� th� content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� ar� adde� AFTER th� indirectio� --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ent� o� th� � registe� ar� add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ent� o� th� tw� byte� a� 'address� (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ero-page� t� creat� th� effectiv� addres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s� addres� doe� no� evaluat� t� a� 8-bi� addres� �����������������an error is generated. Example: CMP 20h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indirec� fro� z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effectiv� addres� i� th� content� o�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yte� startin� a� th� followin� addres� i� ze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ge� Thi� i� identica� t� I� i� case� wher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 is zero. Example: AND flag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othe� addressin� mode� ar� available� bu� onl� wit� th� J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absolut� indirect� an� absolut� indexe� indir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r� availabl� a� JMP� Ab� an� JMP� Abs,� respectivel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 has only the Abs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� Thi� i� NOT th� sam� a� MO� Technolog� syntax)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base� ar� recognised� binary� octal� decim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� Thes� ar� represente� b� th� followin�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binary -- 01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r Q    octal -- 377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cimal (defaults to decimal) -- 100, 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hexadecimal -- 20h,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numeri� value� MUST star� wit� � numbe� -- he� value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Fh must be prefixed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� value� ar� treate� a� 16-bi� unsigne� number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� mod� use� check� tha� th� numbe� i� withi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� ma� includ� arithmeti� expression� o� conside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� Th� followin� i� � lis� o� th� func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� tha� ma� b� use� withi� arithmeti� express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remainder from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nary AND (note -- not 'AND', which is a 6502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inary in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inary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inary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inary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R binary shift-righ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arithmeti� operation� ac� o� th� curren� valu� a� 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� number� Bracket� -- � � -- enclos� thes� express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neste� u� t� si� deep� bracket� ca� als� b� use� t� fo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de� o� evaluatio� o� a� expression� Se� th� AS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(o� individua� letters� ma� b� include� i� operand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� it in single quotes, e.g.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#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'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single-quote� character� ar� t� b� included� th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'it''s a little confu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#''''      ;is A single-qu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AS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� fal� int� fiv� groups� definin� o� reservin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� constant� o� variables� definin� th� locatio� co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� area� fo� conditiona� assembly� an� (a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� expansio� instructions� Onl� � brie� summ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: for more detail refer to the AS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defin� byt� (equivalen� o� .BYT� i� MO� Technolog� syntax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erv� byt� oriente� spac� an� it� content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tants, variables or embedd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db   0,0,0,0,22,10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db   'tex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an� valu� evaluate� t� greate� tha� 0FFh� a� err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���defin� wor� (equivalen� o� .WOR� i� MO� Technolog� syntax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erv� word-oriente� spac� an� it� contents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ent� store� i� lo-h� order� typicall� use� t� 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res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dw   word1,word2,0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���defin� reserve� are� wit� undefine� contents� typical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o define scratchpa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ds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nstant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assig� � constan� valu� t� 'label� (equivalen� o� '=� i� 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chnolog� syntax)� Th� labe� mus� b� i� th� sam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lue� ar� considere� t� b� 16-bi� unsigne� numbers� 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addresses� characte� constants� o� 16- o� 8-bi� valu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kind� I� � constan� i� define� mor� tha� onc� usin� E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erro� wil� b�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of  EQU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�assig� � variabl� valu� t� 'label'� Th� sam� a� EQU� ex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n� erro� wil� b� generate� i� i� i� redefin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call� use� t� specif� variable� t� contro� o� fo� 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flag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efining th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��Define� th� curren� locatio� counte� fro� whic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calculate� (sam� a� '*=� i� MO� Technolog� syntax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� b� define� o� redefine� a� an� tim� -- shoul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e� t� � highe� address� a� redefinition� t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resse� tha� th� curren� addres� ma� caus� proble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a�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org 0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��Define� th� en� o� th� progra� a� fa� a� assem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cern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�Star� o� sectio� whic� wil� b� assemble� on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in� conditio� i� tru� (non-zero)� Onl� on� le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itional assembl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estversion 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F tes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jsr  pri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F not tes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jsr cl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jmp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d� � sectio� o� conditiona� assembly� � miss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matched ENDIF will cause an error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nstruction� ar� treate� a� reserve� words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o� ye� implemente� -- thei� us� wil� caus� a� erro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erro� message� ar� rudimentary� consistin� o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i� th� firs� colum� o� th� listin� (.PRN� fil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o� th� consol� o� th� relevan� line� Wher� severa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� withi� th� sam� line� onl� th� lette� o� th� firs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hown� I� general� th� caus� o� a� erro� wil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i� th� lis� i� th� AS� manual� a� exceptio� i� th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� addressin� mode� ar� treate� a� 'R� (register� err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whic� thre� NOP� ('EAEAEA'� wil� b� generate� a� c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wit� ASM� assembl� continue� afte� al� errors� some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� othe� error� late� durin� assembl� a� � 'knock-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Using ASM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assum� tha� yo� hav� create� you� progra� o� � sour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'filename.A65'� (Not� tha� th� fil� mus� us� th� exte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.A65')� ASM6� ca� creat� u� t� tw� additiona� fil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� � '.HEX� file� containin� machin� cod� i� Inte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and/o� � '.PRN� listin� file� i� ca� als� li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 I� al� case� sourc� line� wit� error� wil� b� li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and� i� th� printe� i� enabled� t� th� prin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s of assembl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asm65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ssume� � sourc� fil� filename.A6� o� th� B� dri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s filename.HEX and filename.PRN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asm65 filename.b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e same, except that no .PRN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asm65 filename.b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read� th� sourc� fil� o� B:� doe� no� creat� � .H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nd� th� listin� onl� t� th� scree� withou� creatin� � .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� .PR� fil� ma� wel� b� twic� th� siz� o� you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� mak� sur� tha� yo� hav� enoug� dis� spac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ssembler to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ful� detail� o� th� actua� assembl� proces� an� it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refer to the AS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6� doe� no� b� itsel� creat� executabl� cod� -- i� cre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.HEX� fil� containin� it� machin� cod� a� loa� address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an� checksu� i� th� Inte� he� format� Thi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executable code by a separat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h'� LOA� progra� doe� thi� fo� 8080/Z8� progra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als� b� suitabl� fo� non-ROMabl� 650� code� Th� c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LOA� i� tha� i� alway� create� � fil� assumin� 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100h� wherea� ROMabl� 650� cod� wil� ten� t� re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highe� i� memory� LOA� therefor� tend� t� creat� a� over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onsistin� mainl� o� garbage� wit� th� actua� cod� u� a� th� t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lutio� i� thes� case� i� t� pas� th� he� fil� t� a� externa� 6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fo� processin� it� o� us� th�  modifie� loader� CODE.CO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isk)� whic� automaticall� generate� a� offse� t� stor� ROM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� th� minimu� siz� file� PROMLOA� o� som� othe� file-read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ransfe� th� cod� t� a� externa� syste� o� PRO�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