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PROMDM7.DOC  NON-LINEAR KAYCOMP KAYPRO II DOC FOR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08/21/82.      Tom McCormick. 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rtable CP/M micro comes with an RS232c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UD.COM utility to set the baud rates on tha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 editor with which to mak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BOO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OT.ASM is a minimal subset of MODEM7: all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in terminal mode, and then receive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hristensen protocol of MODEM7.  It will no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ial, send/receive without handshaking, transf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a single command (wildcards), etc. li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7 program will do.   BUT...it is much much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the first time if you do not know anyone with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KAYPRO II compatable 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 printed copy of MBOOT.ASM (free, public-doma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ollowing changes.  You can then use MBOO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MODEM7 program to yourself, and make the s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MODEM7 values to patch for 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  MODEM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   MODEM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  BIT MASK: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  BIT MASK: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nnected the KAYPRO serial 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89 serial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PRO</w:t>
        <w:tab/>
        <w:t xml:space="preserve">  H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-6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MP ALL 3)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and transferred several file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id not try 19200,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