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PRINT--FORMATTED PRINT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Russ Bak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general purpose printing routine, which allo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options.  The call is the normal cpm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PRINT FILENAME.EXT [/options] [#number of copi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name is not included in the command lin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for.  If the options and/or count are not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mmand line, they are prompt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(ottom of page prompt (for single sheet prin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(ouble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(nd of text prompt (for friction feed printers, to re-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p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M(argin on left edge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(unch device (PUN:) instead of P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U(pper case alphabet only (does not affect non-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 that /B overrides /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ption letters are included in the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ust follow a '/', as '/DUM'.  (Note that th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in any order).  A '/' with no options will sup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mpt.  Note that no processing of the text is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ese options; it is up to the preparer of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ure correct line length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copies to be printed may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llowing the symbol '#'.  The default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.  The maximum is 255.  If the symbol '#' is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, the number of copies will be prompt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in either the number of copies or options will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prompt for tha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PRINT TEXT.ASC / #  will print one copy of TEXT.ASC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PRINT B:SOURCE.PRN /BDEUMP #2  will print 2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:SOURCE.PRN on the PUN: device, with all options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any comments/problems/corrections to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. Russell Bak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1 Shadow Ridge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mford, CT 0690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