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z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C) P.F.Ridl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zload" is a program loader which takes an Intel h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oads it at a give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load d:name [offs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optional parameter &lt;offset&gt; is a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to be added to the addresses at which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d.  The default value of &lt;offset&gt;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areas of memory between the st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s end which do not hold code will be filled with &lt;n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art from this latter feature "zload"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CP/M "load".  Yes, I know that the book says that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a &lt;nul&gt; fill, but try it and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