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editor  Ver.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K. Nakazato     14 Junly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(Small EDitor) is a screen-oriented, CP/M (Z80 only)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ritten by TURBO PASCAL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ustomized to NEC PC8001/PC8801. 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other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ursol movement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: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one character to the left non-destructiv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ffecting the character there.  &lt;BACKSPACE&gt;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  This command does not work across line breaks, 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l reaches the left edge of the screen,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: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one character to the right non-destructiv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ffecting the character there.  This command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line breaks, i.e. when the cursol reaches the righ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: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begining of the word to the left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as a sequence of alphabets and number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: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begining of the word to the right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as a sequence of alphabets and number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: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line above.  If the cursor i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the screen scroll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: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line below.  If the cursor i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the screen scroll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: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 the entire screen downwards one line at a time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on its line until it reaches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: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 the entire screen upwards one line at a time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on its line until it reache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: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one page up, i.e. the cursor moves one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: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one page down, i.e. the cursor moves one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:to lef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first characte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is on the last line, the screen scroll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^S :to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D :to righ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end of the line, i.e.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E :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first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X :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end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R :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o the first charac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C :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o the last charac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B :to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beginning of a mark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o the position of the block begin marker set with ^K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K :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end of a marked block, i.e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block end marker set with ^K^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ert and delete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: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ext, you may choose between two entr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d Overwrite.  Insert mode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ditor is invoked, and it lets you insert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existing text.  The existing tex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imply moves to the right while you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mode may be chosen if you wish to replac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th new text.  Chracters entered then replac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witch between these modes with th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^V, and the current mode is display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BOUT&gt;:delete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one character to the left and deletes the charac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s to the right of the cursor move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.  This command does not work across lin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when the cursor reaches the lef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: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character under the cursor and moves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cursor one position to the le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oes not work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:delete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word to the right of the cursor.  A wor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equence of alphabets and number. This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line breaks, i.e. it may be used to remove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:insert empty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 empty line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: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line break at the cursor position.  The cursor d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: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line containing the cursor and moves any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Y :delet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text from the cursor 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lock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^B :mark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arks the begining of a block.  The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on the screen as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^K :mark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arks the end of a block.  The marker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as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^X :dele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begin and end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^C :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laces a copy of the previous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the cursor position.  The original block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, and the markers are placed around the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^V :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oves the previously marked block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osition to the cursor position.  The block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original position and the marker remai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t it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^Y :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eletes the previous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^R :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read a file into the current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position, exactly as if it was a block that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ied.  The block read in is marked as a block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ssued, you are prompted fo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The file specified may be any 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^W :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write a previously marked block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is left unchanged, and markers remain in pla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issued, you ar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write to.  The file specified may be any 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scellaneous editt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^D :e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ds the edit. When you enter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the question: Save, Write, Return, New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ssociated upper case letter, and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If you press &lt;s&gt;, the text is overwri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specified before.  If you press &lt;w&gt;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name and the text is written on the file.  If you press &lt;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turn to the last position of the cursor.  If you press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is loaded on the memory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exit from the editor, press 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next tab stop.  Tab stop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every eight columns (i.e., 1,9,17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F :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 command lets you search for any string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When you enter this comman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rach string.  Enter the string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 with &lt;RETURN&gt;.  If you just press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may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A :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 and replace command lets you search for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0 characters and replace it with any other str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characters.  When you enter this comman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rach string.  Enter the string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 with &lt;RETURN&gt;.  If you just press &lt;RETURN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may be aborted.  When search str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to enter the string to replace the ser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p to 30 characters. Terminate with &lt;RETURN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nd replace starts.  When found,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ing of the target, and you are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-space-. If you want to replace, press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press any key excep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:repea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peats the latest find or find and repla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if all information had been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:control charact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D allows you to enter control characters except $0,$A,$D,$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 by prefixing the desired control character with a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.g. want to enter a ^G into a text string to ring th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press ^P and then ^G. 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:# ^B:# ^C:# ^D:# ^E:# ^F:# ^G:# ^H:# ^I:</w:t>
        <w:tab/>
        <w:t xml:space="preserve"> ^J:  ^K:# ^L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:# ^O:# ^P:# ^Q:# ^R:# ^S:# ^T:# ^U:# ^V:# ^W:# ^X:# ^Y:# ^Z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[:# ^\:# ^]:# ^^:# ^_: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