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ED.DOC of JUGPDS Vol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D: Small Editor 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zuo and Kazuko Nakazato     2 Jun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(Small EDitor) is a screen-oriented, CP/M (Z80 only)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editor written by TURBO PASCAL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for NEC PC-8001.  Install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sol Movement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: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character to the left non-destru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the character there. &lt;BACKSPACE&gt;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This command does not work across line breaks,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l reaches the left edge of the screen,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: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character to the right non-destru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the character there.  This comm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reaks, i.e. when the cursol reaches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: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ing of the word to the left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 sequence of alphabets and numb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: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ing of the word to the right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 sequence of alphabets and numb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: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line above.  If the cursor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screen scroll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: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line below.  If the cursor 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screen scroll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: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crolls down one line. The cursor remain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: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crolls up one line. The cursor remain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page up, i.e. the cursor moves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page down, i.e. the cursor moves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: To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first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: To Lef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first charac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on the last line, the screen scroll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S :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D :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the line, i.e.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R :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o the first char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C :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o the la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 and Delete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: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ext, you may choose between two entr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d Overwrite.  Insert mode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ditor is invoked, and it lets you insert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xisting text.  The existing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imply moves to the right while you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The charcter over the width of the screen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mode may be chosen if you wish to repla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th new text.  Chracters entered then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witch between these modes with th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^V, and the current mode is display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BOUT&gt;: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one character to the left and deletes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s to the right of the cursor move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.  This command does not work across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when the cursor reache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: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under the cursor and moves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cursor one position to the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 not work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: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word to the right of the cursor.  A 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quence of alphabets and number.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reaks, i.e. it may be used to remo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: Insert Empty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empty line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: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line break at the cursor position.  The cursor d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line containing the cursor and moves any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up.  No provision exists to restore a delete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Y : Delet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ext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lock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B : Mark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rks the begining of a block.  Th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K : 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rks the end of a block.  The marke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X : Dele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begin and end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C :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laces a copy of the previous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the cursor position.  The original block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, and the markers are placed around the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V :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oves the previously marked block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sition to the cursor position.  The block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original position and the marker remai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t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Y :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letes the previously marked block. 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to restore a deleted line, so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R : E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ad a file into the current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, exactly as if it was a block tha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ied.  The block read in is marked as a block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ssued, you are prompt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The file specified may be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W :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write a previously marked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s left unchanged, and markers remain in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issued, you ar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write to.  The file specified may be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ellaneous Editt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^D : 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ds the edit. When you ente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he question: Save, Write, Return, New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ssociated upper case letter, and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f you press &lt;s&gt;, the text is overwr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specified before.  If you press &lt;w&gt;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name and the text is saved on the file. If you press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back to the last position of the cursor.  If you press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s loaded on the memory for ed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xit from the editor, press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F 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 lets you search for any string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When you enter this comman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ach string.  Enter the string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&lt;RETURN&gt;.  If you just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may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^A :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and replace command lets you search for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acters and replace it with any other st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characters.  When you enter this comman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ach string.  Enter the string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&lt;RETURN&gt;.  If you just press &lt;RETUR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may be aborted.  When search str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to enter the string to replace the ser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30 characters. Terminate with &lt;RETURN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replace starts.  When found,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ing of the target, and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-space-. If replace, press space key. If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excep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: 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peats the latest find or find and 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f all information had been re-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