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E   -   Z80 CP/M Version by J.M. and J.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Cal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Special Command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More on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More on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More 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ample EC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Grue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E  is  the  Edinburgh  Compatible  Context  Editor.    It   i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versatile  line  oriented editor developed by Hamish 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agues on the staff of the Departm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Edinburgh.   It is in extensive use at the Univers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arby  research  community,  where  it  is  mounted  on  tw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 in the ICL 2900 series, on the Computer Science  Depart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11/780, and on many min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utstand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can handle files of any length, though the us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through text that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xt  can  be  taken  from other files by declar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condary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t  can  be  given  conditional  sequences   of 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  to   "IF   (condition   X  is  true)  THE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equence A) ELSE IF (condition  X  is  false)  THE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equence B)", and these can be nested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quences  of  commands  can be defined as macro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invoked by their single-let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whatever the user's specialised requirements,  whether  the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word  processing  or  table  creation,  ECCE  can usuall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prov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P/M version of ECCE was  translated  from  IMP,  the 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implementation  language  and  a  development  of ALG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nded for compilation  by  HISOFT  PASCAL  4D.   The 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therefore copyright.   Some parts which subsequently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low in  execution  were  rewritten  in  Z80  assembler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.   Some extensions to Standard ECCE have been incorporated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ese substitute for services normally available extern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styl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to ECC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ce  defined,  macros  can  be  preserved  in a name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.   If the default file is used the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recalled  automatically  whenever  ECC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.   If a named file is  used  then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ed  at  any  time  to insert the definition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   Thus the user can accumulate groups of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apply them rapidly when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 command ECCE without parameters will resum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from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ackup command can be invoked to make a copy of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 far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 command string can be aborted from the keyboard par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ession can be aborted and the file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ll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ive modes of calling ECCE summarised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CCE .N &lt;filename&gt;          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CCE &lt;filename1&gt; &lt;filename2&gt;   - edit &lt;filename1&gt; to  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CCE &lt;filename&gt;                - edit  &lt;filename&gt; 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; when the edit  is 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 original file is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BAK file,  and 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is renamed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.   In this mode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/NOLOAD" is entered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 name  then the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ll not be preloa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CCE &lt;filename&gt; .N             - "Show" &lt;filename&gt;; do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 output  file  or 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CCE                           - edit the file last  written 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wo  types of command in ECCE, basic and special.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to manipulate text in the file buffer, where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ter the editing environment.   Special commands begin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CE basic commands are of two main typ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ose  which  are  normally  restricted to opera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ose which can move between lines,  operating  anywhe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: BREAK  the current line into two lines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(-)   : change the CASE of the character to the  right/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i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text/ : DELETE  the  first  occurrence of &lt;text&gt;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-)   : ERASE the character to the right/left of the curs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text/ : FIND the next occurrence of &lt;text&gt;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text/ : GET &lt;text&gt;.  Insert it as a complete line befo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text/ : INSERT  &lt;text&gt; at the current cursor posi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: JOIN the current line to the nex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(-)   : KILL the whole of the current/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: Shift the file pointer LEFT one  character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-)   : MOVE to the next/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text/ : OVERWRITE  the  text to the right of the cursor with &lt;tex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ing the current lin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: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: Shift the file pointer RIGHT one character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/sbs/  : SUBSTITUTE &lt;sbs&gt; for the &lt;text&gt; found, verified or un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ext/ : TRAVERSE  &lt;text&gt;.   Place  file  pointer after &lt;text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line.  Text traversed cannot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text/ : UNCOVER &lt;text&gt;.   Remove all characters on the curren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but not includin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/text/ : VERIFY  that  the  text to the right of the fil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line is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: Use macr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: Use mac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: Use mac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  : Use macr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parameter with commands G, I, O, and S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then the text is entered when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   : ABORT - abando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   : BACKUP - equivalent to closing edit and  running  EC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 written to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   : CLOSE  EDIT - write text buffer to disk, close files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   : Print current line whenever the cursor  is  moved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H      : Toggle  HELP  mode.   All  failures  are  explained  i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     : Giv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   : Regard the case of the text  as  significant  when  f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, traversing, uncover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      : Print  current  line  only  when  moving to it or when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   : Save the macros, monitoring mode and the setting of %L/%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amed profile file or, by default, in file PROFILE.E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efault  disk.   They will be load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CE is next used if stored in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Q      : Print current line only when P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R      : RESTORE macros from a named disk file or  the  defaul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      : When  first  called, define a named secondary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it.   When  subsequently  called,  switch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and second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      : Disregard case when finding, verifying, traversing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ncover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    : Define / display macr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   : Define / display macr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Y      : Define / display macr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      : Define / display macro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commands to write out part of the tex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; ECCE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ore on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asic command can be repeated by placing a number after i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/fred/3            - find  the third occurrence of f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/fred/i/I am /3    - will find the first  occurrence  of 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nsert "I am " 3 time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I am I am I am f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hange  the  next three occurrences of 'fred' to 'I am fr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/fred/i/I am /)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a command an indefinite number of times, the characte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umber '0' should be placed after the command. 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vant command being executed up to 32767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 normal way of entering lines of tex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from the 'G' command, a single ':' should be insert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line, followed immediately by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sole buffer used by HISOFT PASCAL is 80 characters lo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0 characters are entered in one line from the keyboar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 command then a newline character will be inserted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entered from disk ECCE will  accept  lines  of  up  to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before inserting a newline, and further text can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(nsert) command.   If by any means the line is  made  132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long  then later attempts to I(nsert) in that line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user splits it by applying B(reak) to it  or  shortens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arch  range  for  commands  F,  U  and  T  can  be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by placing a number after the command but befor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escribed above F searches for text through the whol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restricted by placing a number after the F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3/fr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ok for 'fred' on the next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U and T normally only search the current line,  but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imilarl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50/jo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traverse 'joe' but will fail if it is not within 5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search restriction or extension is 5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vious command line can be executed again by typing a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The previous line will be executed as if it ha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 &lt;return&gt;  on  its  own  will  cause  ECCE to execute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'-' is typed at the start of the line followed by &lt;retur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return&gt;'s after that will cause ECCE to execute  an  'M-'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further '-' is entered, or another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reports  are  given when ECCE is checking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or when a correctly formed command line causes  a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running.   Syntax  errors  are  reported  by 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character or characters followed by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r-           { Should be "l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ill also be reported if there are mismatched bracket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r macro definition is too long.   Macros can be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ote, however, that macros are expanded and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buffer  when  used,  so  it is possible to get an overflow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cro is used many times.  If possible use bracke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occurs if the command typed cannot be executed 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: &lt;editor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ilure condition can be turned to advantage by the us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ymbols recognised by EC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    \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 causes 'alternative command execution'.  If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ails, ECCE tries the nex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    (rli/ /2m,m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mmand  will  cause  two spaces to be inserte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n the file , BUT only if it is NOT blank.   This i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  will  fail if there is nothing on the line, so control will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after the ',' and the  editor  will  then  try  the  nex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the line is not empty then two spaces will be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 will move to the next line.  There can be any number of comm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'\' inverts the failure condition; so a failur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\li/ /2m,m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wo spaces to be inserted on every blank line and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 '?' causes ECCE to ignore the failure condition,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interrupted.  e.g.  r?  or (f1/fred/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useful example of ','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X=(r,i/ 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'X23' is now issued, the file  pointer  will  m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23  on  the screen, inserting any spaces if the line is no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is is useful when creat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of failure is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0 ( l d/ / )0 m)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move any trailing spaces at the end of all lin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Specifying  the  number  of repetitions as '0' or '*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 executed  as  many  times  as  possible  without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 Thus  the  command E7 will fail if there are not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the line, but E0 will delete all the remaining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ILL NOT FAIL.   Similarly in the above example (l d/ /)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as many trailing spaces as poss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ymbol  ';' makes ECCE execute the current command lin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wo (or more) lines, the lines being separated by the ';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examples the symbol  '/'  has  been  used  to  delimi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but any of the following can be us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&amp; ' .  / : &lt; = &gt; @ [ ] ^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find a '/' the following command could be us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F.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execution  of  any  command  sequence  can  be aband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ape&gt;.  Note that this requires CP/M function 6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ome earl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ore on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:    With ECCE you can define a secondary input file from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taken.   When in secondary input mode all command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except those which move the file pointer backwar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passed over is copied to the main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secondary inpu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between primary and secondary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include all of a file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only part of a file (starting at &lt;text&gt; say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0/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ow  step over the lines required by pressing retur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, or FINDing the last piece of text you wish to include,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means that seem appropriate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back 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:    As described above this command will save macros, th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and  the  setting  of %L/%U in the file PROFILE.E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sk.   It is possible to specify the file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to be written (thus enabling the user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brary of macros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R :    This command can also be given a filename as a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will be loaded from the specified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R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More 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W=&lt;macr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X=&lt;macr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Y=&lt;macr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Z=&lt;macro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macro text can be up to 64 characters long but, if one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ros the combined  macro  texts  must  not  exceed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's  dynamic  limit  of  about  150 to 200 characters, 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macr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macro simply enter W or X or Y or 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%X=f/fr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%Y=s/jo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%Z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f/fred/s/joe/f/fr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of elaborate macros which are worth sav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y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a set for displaying a number of lines on a video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=((p10)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 print  the  next ten lines OR, if there are not ten left, pri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.   The macro is in brackets so that it can be  set 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=(m-10p10m-8,p10m-0,m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 move  back ten lines,print those ten and set the fil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OR, if there are not ten preceding  lines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ucceeding  lines and move back to the beginning of the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ten such lines to print, go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=(m-5p10m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move back five lines, print ten then go back four lines to the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text processing set used to produce lines which come as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 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W=(l0ry(lv/ /\)0ebxp,r0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find the start of the line, move right the number of charac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 then move left one character at a time until a space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erase it, BREAK the line in two, insert the margin shown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int  the line OR, if this is impossible (usually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Y characters long) move right to the end of the line,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succeeding  line  as  shown in Z and perhaps erase som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ready for W to be repeated.  Note that the W macro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quired line lengths and leading spaces by alter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macros X, Y and Z.  Typically these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=i/ /2    ie insert two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=75       ie  the  maximum  number  of  characters  wa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=je       ie join on the  next  line  and  eras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X=         ie do not insert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=75      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Z=i/ /j    ie  insert  a space before joining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 space is inserted before th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ined because the insertion could fail i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e joined first due to the increas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define recursive macro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%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%y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 use  X  in  a  command because ECCE will loop indefini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ubstitute a command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ample EC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ECCE .N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E  Z80 Version 12:Feb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g0                                              {Ge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                                    {End of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                                             {Move to start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f/ qui/                                          {Move to start of 'quic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^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i                                               {Insert ' very' before qu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&gt; very                                           {Text entered at run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^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t/k/i/ greyish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Move to end of 'quick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Insert ' greyish-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and eras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y quick greyish-^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%X                                              {Display curren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-10P10M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-5P10M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%X=(rli/ /2m,m)                                 {Re-define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See 3.3 f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meaning of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l0x0                                          {Use 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p0                                           {Print who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greyish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f2/zy/                                       {Example to 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restriction of se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range and 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: F'z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                                             {Back to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greyish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t3/zy/                                          {Extension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{search 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zy^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f/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^greyish-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u/br/                                           {Uncover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^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c0                                              {Changing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j                                               {Join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^  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^ 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 fox jumps over^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k                                               {Another example of fail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m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 fox jumps over 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t/own/bi/ /t/er/bi/ /m-0p0                      {Break into 3 lines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x jum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zy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N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%c                                              {Close 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.TX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Grue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the design philosophy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n ECCE's text buffer is stored in two parts, o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 the  buffer  to  the address in the current file po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om the address shown by a further pointer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 It  is into the gap in between these two pointers tha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 substituted  etc.    When  the   gap   becomes   too 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half  of  the  buffer  is  written  to  the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s only a matter of moving one or other of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can be seen 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 O N E NL T W . . . O NL N E X T NL - - - NL L A S T NL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^   ^     ^  ^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L   P     F  L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B   P     P  E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E            N  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 D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 TOP        is the start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EG       is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         is the start of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       marks the start of th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D       is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ND       i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         is a character to separ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urrently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e call the array holding the file BUFF then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can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l IF FP =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     BUFF[pp] := BUFF[f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P := FP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 := PP +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 would b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l IF LEND =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     FP := FP + 1;  repeated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stored in a command array as fixed length  un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made up of three 16 bit numb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- the   lowest   7   bits  contain  the  ASCII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 upper  9  contain  the  range  restric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number when used with F,U,T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- A  pointer  to  the  text  to  be  found; the tex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s at the end of the comman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    - Repeti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command    t0/Glug/7  would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2   3   4          296 297 298 299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 ! 300 ! 7 ! . . . . .! 0 ! g ! u ! l ! 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^    ^              ^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!    !              !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TEXT  NUM      end of text        star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&gt;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anings of these components differ when a bracket or a comm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resente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lose br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a pointer to the corresponding ope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is   the   number   of   times  the  bracketed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open brack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 is the level at which the current bracket i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points to the corresponding clos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 unit is similar to an open bracke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een that once this command array has been built up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easy to execute it.   One simply needs a pointer (initi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array)  which  is  incremented  by  3  after  ever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and  set  to  the position of the opening bracket whe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s encountered, and which is incremented by 3 repeatedly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 occurs  until  a  comma  or  the  end  of  the command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 At each stage current values of  CODE,TEXT  and  NU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escribe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