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cknowled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CE??K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make use of the HISOFT Pascal runtime routin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re copyright HI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OFT have kindly granted permission for these routin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on this volume as part of the ECCE edit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etails of HISOFT Pascal can be obtain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3 Gooseac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dd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ighton Buz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ds. LU7 0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