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 Version 1.1     With this program and Dysan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Digital Diagnostic Diskette"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$30 for SS and $40 for DS as of 1983..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omprehensively test, ver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heads of your flexible diskette drive, under your ow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conditions, without need for expensive oscilloscopes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rs, to practically the same precision achievable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methods. Any time you suspect a bug in one of your dr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which drive is at fault and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expensive shot-in-the-dark trips to the service center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mittent bugs which won't appear for the serviceman.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out of flexible diskette syst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Dtm is available for all flexible diskette format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any operating system.  This program is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and the 1793 floppy disk controller chip, and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nd assembled (with ASM - no macros... ) for mos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screen displays require an addressable cursor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acility from your terminal, but you c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without the trick graphics if you do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know how to edit and assemble 8080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Step-by-step instructions for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blished in Dr. Dobb's Journal, probably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 The code is well-commented and could probably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magazine if you must. You will, however,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-specific information about your termina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; count on needing the manufacturers' manua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ing the information from your BIOS source. (The dis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ypass CP/M function calls entirely - you have to se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controller, and retrieve the data byte-by-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Alignment - on six different tracks, to within 1/2 milli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r Hysteresis -     "   , using any offset up to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zimuth - from -42 to +4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iming - inner and out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entering - three levels of difficulty (tests bearings, cl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Speed - (not a function of the DDD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other problems, such as dirty heads, will show themsel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...  You will want to get familiar with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sts while your drives are working, so that you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aused by new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11.ASM is a 47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(Version 5.0 and previous...)     6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(Version 5.1 and derivatives...)   7B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LOREN AME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Email [70110,551]  (I access Snail Mail more often than E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if you want to send machine cod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4, Philo, CA  95466 0024   (Best way to contact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mystery out of YOUR flexible disk syste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