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ttle .cmd file exhibits one of the uses of the PO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 was taken from some past issue of Dr.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explaining some handy uses of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/20/83</w:t>
        <w:tab/>
        <w:t>Mike Kel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