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E.COM us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f  you are running under MP/M, skip the re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is paragraph.  If you are running under  CP/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 special program may be used to create a "dat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ile.   The  68000  assembler will use this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ile to date the listing file which it produ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o run the program, enter "DATE".   The 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ll  provide the necessary prompting to pro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 empty file  of  the  form  "MM/DD/YY.DAT"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rive  A  under user 0.  Now use the DIR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to see the date in the directory.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