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IR stands for "Primitive DIRectory" and can only do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.  It will display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in the cur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fast because it is unsorted and contains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of course means a step backward and 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evel as the built-in DIR command of CP/M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heck of a disk it is ideal, especially sinc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ing very large directories takes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would be in an outrageously larg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fit in RAM (yes, that IS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