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64: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 LAMPTON, 75275,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9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64 IS A SIMP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TH XMODEM DOWNLOAD FAC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, DESIGNED TO RUN UNDER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CP/M. IT WILL NOT RUN UN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P/M; IN FACT,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THE CP/M PACKAGE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RST RUN, MODEM64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RMINAL MODE. ASCII DAT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THROUGH THE RS-232 PORT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THE SCREEN. DATA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TRANSMITTED. P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MOST STANDARD ASCI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IMPLEMENTED. TO EXIT MODEM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UNCTION KEY F2 (SHIFT-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DOWNLOADS ARE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UNCTION KEY F8 (SHIFT-F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EM64 WITH AN R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TE CP/M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RCP/M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TRANSMIS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PECIFIED FIL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P/M WILL RESPON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8 BYTE BLOCKS IN TH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DOWNLOAD TI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CIDE AT THIS POI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BORT THE DOWNLOA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'X' TO SEND AN ASCII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SENDING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DOWNLOAD, PRESS F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M64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RCP/M TO START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ING. THE MESSAGE 'XMODEM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NITIATED'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FOR ANY REASON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NOT RECEIVED, MODEM6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BROADCASTING THE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THE DOWNLOAD AND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. SHOULD THIS OCC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'BLOCK NOT RECEIVED,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ABORTED'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THE DOWNLOAD MAY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BY PRESSING THE RUN-STO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RANSMISSION HAS BEG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BLOCK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DISK IN CP/M FORMA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IS RECEIVE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LOCK #NN RECEIVED'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 IS THE BLOCK NUMBER IN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. IF MORE THAN 255 (FF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TRANSMITTED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ROLL OVER TO 00.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VERIFY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DATA. AT THE END OF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, MODEM64 WILL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COMPUTER OF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HE FILE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'XMODEM TRANSMISSI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D' BEFORE RETURNING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SAVED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ILENAME 'NEWFILE,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.XMD'.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INGLE SESSION WILL BE 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LY NUMBERED, WITH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NAME 'NEWFILE1.XMD,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 THE NAME 'NEWFILE2.XMD,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LETTERS OF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ONCE THE TEN NUM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. GIVEN THE OBVIOU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 NAME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 DOWNLOAD MORE THAN 35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SSION, OR YOU MAY FIND UNTY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IN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LL DOWNLOADED FIL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SSION, USING THE CP/M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BECAUSE EXISTING NEW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WILL BE DELETED BY MODEM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ATER SESSIONS TO MAK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DOWNLOADED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THAT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 A FULL DISK (OR A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DOWNLOAD ABORT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OWNLOADED TO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ISK LIMIT WAS REACH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MPLEMENTATION OF X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ULLET PROOF. IT I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COMPUTER AND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FALL OUT OF SYNC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, THOUGH THIS IS NO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EVENT. SHOULD IT OCC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WILL MORE THAN LIKEL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HOWEVER, SHOULD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USUALLY LONG PAUSE BETWEE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AY 20 SECONDS OR MORE --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MANUALLY WITH THE RUN-STO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COMPUTER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 DATA, BUT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EW SECONDS THAT NO ACKN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ING SIGNAL IS BEING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NCEL THE DOWNLOAD.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THE DOWNLOAD AGAIN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ME ONCE IN ROUGH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. SECURITY WILL BE T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SEQU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FOR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S OF CURRENT BU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YED TO THE AUTHOR VIA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INFORMATION SERVICE EMAI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COMMODORE-64 SI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