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MODEM VER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permit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 RCPM BBS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ATARI B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 ATARI to ATARI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300 baud and is extreme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y be listed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.     AMODEM4  &lt;Y/N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aptured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ed wit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ted" by an AUTORU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, it will go i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t which time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the BBS. Some syste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-BACK variety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pared to let the 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You will then ha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ial 10-15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connects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&lt;returns&gt;s until the BBS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HELP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- SELECT T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lation mode betwee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translation) and ASCII (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). Use ATARI o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ASCII on RCP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- For ATARI Disk syst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ist your Menus with SELEC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 1 or 2 or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files or space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 - For ATARI to ATAR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, you will need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MODEM sends 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oggle it with SELEC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; Use ATARI Mode on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s XMODEM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 R are for RCPM bo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board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that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MIS boards do function D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nswer Y to XMODEM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 - To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you must rememb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a file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is file sen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TARI, you must press &lt;SEL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type R to tell the ATA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eady to receive from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hen provid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the ATARI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the same name a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it sav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back in terminal mod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; XMODEM S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TURN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controller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that it has ope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is prepared to trans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TARI. To begin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START key and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x. The XMODEM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hich can b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will turn R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has been download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will save it to you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creen turns back t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- Revers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SELECT and 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you will Send to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ARI &lt;filespec&gt;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; XMODEM R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which will tell 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a filearea unde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O the BBS.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, press the STAR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s will take ov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turn G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PTURE DATA - Press SEL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and enter a filespec.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START or O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that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to memor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capture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key.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buffer is full, you can 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d D. This will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you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ATARI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ny legal ATAR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name and type.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MYFILE.BAS  or  D2:YOUR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or  P:  or  R2:  or 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you can't s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and you may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using the Editor (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ave any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.C.A.D.E. BBS at 313-978-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userve PEM-450: 70355,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e:  Jim Stein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220 Tric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rling Hts, Mi 4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DEM terminal program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versions &lt;2.0, 3.0, 4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leased by the auth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ub-versions &lt;3.1, 3.2, 4.1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mostly prepared a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by ATARI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l over the USA.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, they added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ultiple disk drive access or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at were gath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ined by Jim, and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eatures i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uch sequence of ev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s this best, is the &lt;M&gt;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 had send/recieve/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rom D1: only. Ver. 3.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4 drive availability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4.0 was released in 10/82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tandard feature. Ver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line 4000 and adds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hat permits the same &lt;M&gt;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every drive as 4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ermits the user to typ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number &lt;1,2,3,4&gt;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at single menu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/Ron Lu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MSIG &lt;PEM-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645,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