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KEY: WordStar Function Key and Numeric Keyp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. 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ril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Y  is a machine language module which can by attach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MicroPro's WordStar for CP/M-80.   When in p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the</w:t>
        <w:tab/>
        <w:t>function  and  numeric keypad key  cod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/Zenith  H/Z-19,29,89,90,</w:t>
        <w:tab/>
        <w:t xml:space="preserve"> and  100  series  termin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 into  user</w:t>
        <w:tab/>
        <w:t>defined  commands  and</w:t>
        <w:tab/>
        <w:t>string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the latest CP/M-80 WordStar  from  Zenith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),  your  arrow  keys  already work,  and  the  functi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most often used</w:t>
        <w:tab/>
        <w:t>control  keys.</w:t>
        <w:tab/>
        <w:t xml:space="preserve"> However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ingle control code generated by a function ke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avings of keystrokes!  It would be far more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multistroke  WordStar functions generated by</w:t>
        <w:tab/>
        <w:t>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  <w:tab/>
        <w:t>With WSKEY,  you can do that. Moreo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rnal  patch in WordStar,  so that it will not affe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onfigurations or installations you  have  made.   W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 on  the</w:t>
        <w:tab/>
        <w:t>backend of WordStar on disk.   When  WordSt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 WSKEY</w:t>
        <w:tab/>
        <w:t>gets  control first,  relocates  a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key  interceptor just under BDOS in  high  mem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control to WordStar.   At this point,  WordSta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ignorant  of  any  change  made.</w:t>
        <w:tab/>
        <w:t>However,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equests made to BDOS are now check for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 WSKEY   translates  these  requests</w:t>
        <w:tab/>
        <w:t>to  your 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se functions.   On exit from WordStar,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its original form and the 25th lin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is turned off as part of the warm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ice for the numeric keypad functions are taken</w:t>
        <w:tab/>
        <w:t>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well-thought out conventions adopted by Pat Swayne (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UG office) which he used in his program KEYMAP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,  you  can  configure  the  keys  interactively</w:t>
        <w:tab/>
        <w:t>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before entering any  particular  program.  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HOME key as a function "shift" key,  so t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nd numeric keypad keys can be given a double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pad  itself  is reserved for screen  operations  (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age moves and FIND operations corresponding to the ^Q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WordStar).</w:t>
        <w:tab/>
        <w:t>If you will need interactive re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, I strongly recommend Pat's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dvantage of WSKEY is its small size (only 51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from WordStar's available space) and the fact that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s automatically when WordStar is used.  I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function and keypad keys on the H-19,</w:t>
        <w:tab/>
        <w:t>Z-29,  H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, and the Z-100 (under 8085 control) to generate an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or often-used text line i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examine the function key and numeric keypad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SKEY.DEF.</w:t>
        <w:tab/>
        <w:t xml:space="preserve"> These definitions may b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ands using the patch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this disk, there are a series of SUB and HEX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ady to automatically patch your version of  Word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taken  for  these  files,  WSKExxyy., 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version and the terminal or computer you wish to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dSt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0</w:t>
        <w:tab/>
        <w:t xml:space="preserve">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19, H/Z-89,90</w:t>
        <w:tab/>
        <w:t xml:space="preserve"> WSKE3019.    WSKE3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Z-29, Z-100s</w:t>
        <w:tab/>
        <w:t xml:space="preserve"> WSKE3029.    WSKE3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the</w:t>
        <w:tab/>
        <w:t>procedure  for adding  WSKEY  to  your</w:t>
        <w:tab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Pick  the appropriate version of WSKExxyy.SUB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omputer and WordStar version.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of xxyy in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Copy to one dis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.COM (Initialized, but without function key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KExxyy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KExxyy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DT.COM (from Digital Research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.COM (an enhanced SUBMIT; contained her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 From this disk, type: EX WSKExx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version of WordStar, WSK.COM should now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enty-fifth  line will define the double functions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he numeric keypad which principly control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moves, is logically and functionally laid ou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ish</w:t>
        <w:tab/>
        <w:t>to  make a hard copy of  the  file  WSKEY.DE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edefine the command or ASCII string sent whe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 while in WordStar,  patch WSK.COM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given  below  with your own command string,</w:t>
        <w:tab/>
        <w:t>up  to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1 to f7,  12 characters for f8.  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can be used for the alternate functions.</w:t>
        <w:tab/>
        <w:t xml:space="preserve">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the high-order bit (parity bit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3.0 Func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Addresses       Functions  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^f1</w:t>
        <w:tab/>
        <w:t xml:space="preserve">       3FEC  403E</w:t>
        <w:tab/>
        <w:t>f5 ^f5</w:t>
        <w:tab/>
        <w:t xml:space="preserve">      4004  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^f2</w:t>
        <w:tab/>
        <w:t xml:space="preserve">       3FF2  4044</w:t>
        <w:tab/>
        <w:t>f6 ^f6</w:t>
        <w:tab/>
        <w:t xml:space="preserve">      400A  4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^f3</w:t>
        <w:tab/>
        <w:t xml:space="preserve">       3FF8  404A</w:t>
        <w:tab/>
        <w:t>f7 ^f7</w:t>
        <w:tab/>
        <w:t xml:space="preserve">      4010  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^f4</w:t>
        <w:tab/>
        <w:t xml:space="preserve">       3FFE  4050</w:t>
        <w:tab/>
        <w:t>f8 ^f8</w:t>
        <w:tab/>
        <w:t xml:space="preserve">      4016  4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y-fifth line display string begins at 4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3.3 Func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Addresses       Functions  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^f1</w:t>
        <w:tab/>
        <w:t xml:space="preserve">       46EC  473E</w:t>
        <w:tab/>
        <w:t>f5 ^f5</w:t>
        <w:tab/>
        <w:t xml:space="preserve">      4704  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^f2</w:t>
        <w:tab/>
        <w:t xml:space="preserve">       46F2  4744</w:t>
        <w:tab/>
        <w:t>f6 ^f6</w:t>
        <w:tab/>
        <w:t xml:space="preserve">      470A  4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^f3</w:t>
        <w:tab/>
        <w:t xml:space="preserve">       46F8  474A</w:t>
        <w:tab/>
        <w:t>f7 ^f7</w:t>
        <w:tab/>
        <w:t xml:space="preserve">      4710  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^f4</w:t>
        <w:tab/>
        <w:t xml:space="preserve">       46FE  4750</w:t>
        <w:tab/>
        <w:t>f8 ^f8</w:t>
        <w:tab/>
        <w:t xml:space="preserve">      4716  4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y-fifth line display string begins at 48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