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.COM is an assembler version of the standard Unsquee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 The advantages of this version are MUCH faster execution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operation (including multiple files and wildcards)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 (only 2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 on files which have been compressed by SQ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the full name and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multiple file option, and you may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for the output files.  As well, you m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ace you into a command line driven mode, indicated by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All normal filename combinations will work now, b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be reset before any operations are preforme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without returning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is program will also accept wildcar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ompress, for example, all .AQM and all .DQC files o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estination files on drive C.  To do thi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*.AQM *.DQ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nsqueezing, you may encounter some errors.  The most com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DOS errors of the bad sector nature.  Everyone knows how to handle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common will be messages like "Illegal decode table siz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icates that the file in question is not a squeez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.  If a file is not a squeezed file, but is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cation (like *.*!), the file will not be al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is not squeezed.  Ignor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uncommon error will be "Checksum error.".  This err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oes not match the original.  It is usually caused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 BDOS error, or possibly a file transmission error.  T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file, and attempt the decomp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C version and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"-" switches operate in this version, as I have seen n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Directed I/O will not work, but using the command line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ackage like "EX 1.21" will give you the same effec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usually solve the problem, though, sin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has been tested, no liablity will be assum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this for personal use, but if you wish to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sell it itself, 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