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CR8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library contains UNCR80.COM, v2.0.  This is an 808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5 version of the UNCRunch utility, and is recomm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on machines NOT running a Z-80 processor (it is both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lower than the standard UNCR.COM, v2.0, availabl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 CRUNCH20.LBR). This is a "preliminary" release,  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oes not yet include a corresponding CRUNCH80 program.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,  this program makes will fill the gap to  make  "crun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of this program is identical to the standard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just type UNCR80  &lt;filename&gt;.  For additional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, refer to CRUNCH20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teven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 Sept.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