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: M7LIB program for changing MDM7x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03 MAR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7LIB permits the user to quickly and very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in the MDM7xx phone library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hone library in MDM7xx.COM, lists the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sking it if looks normal) display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W&gt;rit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can also use "W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MDM7xx.CO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use or need the .ASM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&gt;M7LIB MDM7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M7LIB B:MDM7.COM &lt;ret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A:M7LIB MDM7.COM &lt;ret&gt;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M7LIB MDM7.COM ABC.COM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&gt;A:M7LIB B:MDM7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M7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sing M7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need to use M7NM-x.ASM.  (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changing with your editor, such as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"1-" that is required in some area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dia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