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was recently seen on Ward Christensen'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(312-849-1132) and is relayed her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Ke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  Squealing diskettes sol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nth or so back I solicited opinions on squealing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 I solved it with a replace of the PRESSURE P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gart 801 drives.  I also WD-40'd the stepper lead screw,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is as smooth as velvet, IN SPITE of maintenance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 to leave it "dry" so it doesn't attract d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Gary Elf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  WD-40 and Shug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lubricated my lead screws for a number of years. 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started acting up and I noticed that it was very hard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lead screw.  I cleaned the screw completely with a freo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 and then lubricated with a light machine oil.  This spee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ccess significantly!  Anyway, the choice of lubricant make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  After about 6 months I had to go clean and relubr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.  It got all gummed up.  This time I used a silicon based 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That attracted less dirt and lasts about a year. 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raying once a year doesn't bother me much.  It also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pressure pads at least once a year.  As they wea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reads and writes become less reli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