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CP Documentation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Winchester &lt;randy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C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provided to assist the user in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CP system up and running.  It is not an exhaustive course on Z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ZCPR.  The following list details which ZCP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ZCCP, and which one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CPR 3.3 compatibility.  ZCCP can run a wide range of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s created for ZCPR 3.3 and ZCPR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CAP.  A Z3T termcap file describing terminal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loaded into the system.  Z-System programs mak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AP for output to the screen - a big improvement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of patching individual programs with termi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TCAP files are loaded by the ZCCP LOADSE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directories.  Up to 12 user areas can be assign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Directory Registers (*.NDR files) are loaded by the Z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E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 Search Path.  ZCCP will search for commands a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search path.  Up to six path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ectories)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vironment block.  Contains TCAP, Named Directory,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 Also includes a map of active disk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system information.  The environment block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Z-System SHO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ow control.  Conditional processing for batch files. 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Z-System IF.COM for setting the flow state.  Other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mmands (FI, ELSE, XIF, OR, AND)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commands can be entered on the command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buffer will hold up to 225 characters.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tended Command Processor.  If a command is not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mmand, resident command, or located on disk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path, the command line is passed to an extend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.  A typical extended command processor is ARUNZ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phisticated batch file executor with alias features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as an extended command processor,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RUN.COM and place it in the ROOT directory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ror handler.  In the event that the extend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 can't handle a command, control is passed to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r.  Error handlers give information abou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stead of the useless CP/M "?" message) and allow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be edited 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ident commands.  The following command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text following the NOTE command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  - Flow control:  terminate the current I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- Flow control:  toggle the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 - Flow control:  exit all pending I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- Flow control:  OR IF tests to set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- Flow control:  AND IF tests to set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ell stack.  Up to four shell levels can be defined. 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 choice of several different shells.  Applic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erminal programs and word processors can also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CCP uses the LOADSEG command for direct loading of RS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ve not been GENCOMed.  Example: LOADSEG SAVE.RSX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hings that Z3Plus will do that ZCCP won't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CCP does not support a Flow Command Package (FCP). 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ransient IF command.  Other flow commands (FI, ELSE, X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AND) are resident in Z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sident Command Package (RCP) is not implemented.  C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are resident in ZCCP.  All other commands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isk.  This isn't as much of a handicap as it migh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ast RAM drive to store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CCP can not load type 4 programs (used with ZCPR 3.4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standard COM files at 100H, and type 3 programs tha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igh memory.  Most type 4 programs have type 3 o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s, so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CCP can not reexecute loaded programs.  This trick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 on Z-Systems with a GO command that jumps to 100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ZCCP also loads at 100H, a GO command would only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C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included in ZCCP.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  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P     .COM   3k    ZCCP replacement for C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EG .COM   3k    Loader for named directories and term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TAL .ZPM   1k    Segment containing enviro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Prepar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system boot disk using the same proceedure tha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from ZCCP.ARK to user area 0 of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PM+.SYS (some systems may use a slightly differen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user 0 of the boot disk.  The CPM+.SYS must include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rom ZPM3.  Use the ZPM3 MAKEDOS utility to over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ZPM3.  (Commodore 128 users must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the ZPM3 BDOS segments.  The MAKEDOS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a C1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 copy of a Z-System alias utility.  A good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AS16, although others should work also.  Copy it to user 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reboot the system with the new system disk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s, you won't be able to do much with it.  The onl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LS and NOTE, and ZCCP can only locate comman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with the driv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 startup alias.  When ZCCP boo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a file named STARTZPM.COM and executes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TARTZPM.COM is created with a ZCPR alias utility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 STARTZPM.COM created with S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&gt;SALIAS STARTZ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:                ; Logs the ROOT directory (A15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EG NAMES.NDR TCAP.Z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LOADSEG loads the Named Direct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and T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Directories can now be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name, as in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TH10 /C COMMANDS RAM2 WORK $$$$ $$0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SETPTH sets the command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The /c option first clears any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Directories are then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order searched.  In this cas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is a 64K ramdisk (drive/user F0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frequently used commands are stored.  RAM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an additional RAM disk. (drive/user M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WORK is a standard 3.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drive, (drive/user C15) where some 7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of utilities and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located.  $$$$ refers to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logged drive and user area.  $$0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to user area 0 of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The ROOT directory is on drive A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15, where startup utilities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TOG ON         ; Turns on keyboard control of ZPM3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Command Prompting.  Au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rompting is toggled by entering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        ; Logs the comman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~EXIST CP.*     ; Test to see if commands ar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This line reads:  "If the C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does not exist . . ." and sets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state to true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:CP C1:*.* 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". . . copy all of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drive/user C1 to the commands (F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directory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               ; ". . . end 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:              ; Log the root directory (A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 C:ZF*.* M0:     ; Copy ZFILER.COM and ZFILER.CM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REU2 directory (M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OR             ; Install VERRO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             ; Set the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                 ; Invoke ZFILER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r STARTZPM alias will vary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you need to support, your software preferences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habits.  This alias is close to the upward size lim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CP can handle based on the capacity of the multip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At the very least, I recommend an alias that will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h and load a T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 put the cart before the horse in this examp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reboot your system with the LOADSEG command as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you don't have a NAMES.NDR file. 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tributed with ZCCP either.  Z-System utilities w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dit the NDR either, since the buffer for it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yet.  This turned out to be a nasty chicken/eg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hopefully solved by the inclusion of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NDR file containing simply A0:SYSTEM and A15: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a mostly functioning ZCCP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with the new disk.  You might want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or tweak it to perfection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Z-System Utilities for Z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utilities are essential, others ar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he version numbers listed are the latest known vers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is documentation was written.  Utiliti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de BBSs, and some of them are available on Internet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Simtel20 or its mirror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AS16  - already mentioned in the example above.  SALIA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ZCPR alias utilities)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138B    - excellent DIRectory utility.  SD offer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sorts, list formats, etc., display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, and supports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32   - utility for manipulating directory names an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gister (*.NDR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57   - e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ILER10  - a file management shell that can launch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grammable in that it can execute user define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.  Multiple files can be "tagged" and operated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 ZFILER is an excellent program, sort of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thout the sl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TH10  - used to set the command search path. 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OR17  - error handler that displays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iting.  VERROR17 is the only error handler that I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Z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X50     - Z-System EXecutive is a powerful batch fil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aces the CP/M SUB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RHLP22  - Z-System Help utility displays help files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crunched (*.HZP), and/or loaded from a HELP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NZ09   - runs an alias script from a text file.  ARUN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as an extended command processor.  To use ARU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 other executable utility) as an extend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rename it to CMD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U102    - Video Library Utility views or extract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Versions of VLU above 1.02 do not work reliab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3/Z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33IF16   - is the IF.COM discussed in the section on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14    - displays an immense amount of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.  SHOW also includes a memory pa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NFG24   - configures Z-System program options.  Most Z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distributed with a configuration (*.CFG)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menu of configuration options when run with Z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P17      - Z-System Patch utility edits files, disk secto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includes a built-in RPN calculator and numb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AN-NEW  - This is a manual describing Z-System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.  It is based on earlier versions of Z-System,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ated, but otherwise contains information that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where else.  Not everything in the manual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ZPM3/ZCCP, but with the documentation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should be able to get a good idea of what 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AP termcap file for your system - This file is essenti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y ZCPR programs that need a T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CP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CP is a replacement CCP that implements ZCPR 3.3.  It loa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H and is stored in the bank 0 CCP buffer for fast reload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tandard CCP.  By contrast, Z3Plus loads in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can be overwritten by transient commands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Z3Plus from disk.  Because ZCCP replaces the CC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CP system has more TPA (transient program area) than a Z3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 ZCCP system on the C128 has more than 57K of T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amount as a standard C128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enough information to get started with ZPM3/ZC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boot disk, experiment with some Z-System utilitie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AN-NEW, and get some applications running.  You'll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3/ZCCP breaths new life into CP/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