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 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PRO.COM was created as an experiment and has been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UNPROTECT files saved under MBASIC 5.21's ,P option.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not run UNPRO on the only copy of a file, i.e.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UNPRO, followed by the full file name.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back to the input file. In rare instanc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lose errors, the file can be considere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pro test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unpro b:xyzz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unpro c:test.fle</w:t>
        <w:tab/>
        <w:t>&lt;--- note that the file MUST be MBASIC ,P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... use this program to unprotect your own progra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ined or otherwise lost the master copies. Use the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ULL RESPONSIBILITY if what you intend to do is against any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