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mulate a Data General terminal (using COM1 or COM2 serial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460 [key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ud=n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2   Set the Coms port (use /Com1 to /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Set mono screen, even if the computer seems to have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460 program lets your PC emulate Data General terminal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erminal (D2/6053 to D460)  via the "pop-up" menu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0 key combination (hold down the ALT key, and press the 0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keyboard, not the numeric key cluster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0 menu is required if you want to switch to COM2, change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either by pressing Alt-X, or choosing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-up menu. You can change the baud rate either through that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 time (e.g. D460/B=19200). The program buffers serial in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ork with speeds of 38400 baud, given the correc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parameter to the program, (e.g. D460 C:\D460.KEY)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(including key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lain text, and always begin with a number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The number determines what is to be set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 : set the string returned by ALT-1 to ALT-9 (on the main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eric keypad). You can define up to 80 charac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whether you are in ANSI mode of DG mode.  To inser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n the string use "^M" (without the quotes!), and similarly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ne feed, and so on for other control characters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put a "^" in these key macros other than a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    set the string to be sent, as if typed, when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to 255: these program the key responses when in DG mode; up 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key. There is no way to program ^M and ^J and ^Z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byte of the PC key's keycode, e.g. 68 for unshifted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don't need to change many of these; any ke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what you'd expect for a D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to -255: these define the key responses in ANSI mode. Again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^M" notation possible for the ALT-number keys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6 by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Sets the tab stops, e.g. 800 -----+--------+---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 Sets the printer name, e.g. 900 MYD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      Sets the comms port to use; you might have trouble with ports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Sets the baud rate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Sets the parity (Even, Odd, 0, 1, None)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Sets the Databits (5 to 8)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 Sets the Stopbits (1 or 2)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    Sets the Handshaking for COM1 (4 enables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Sets the baud rate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    Sets the parity (Even, Odd, 0, 1, None)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    Sets the Databits (5 to 8)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    Sets the Stopbits (1 or 2)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    Sets the Handshaking for COM2 (4 enables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 Sets the baud rat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    Sets the parity (Even, Odd, 0, 1, None)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    Sets the Databits (5 to 8)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    Sets the Stopbits (1 or 2)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    Sets the Handshaking for COM3 (4 enables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 Sets the baud rate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    Sets the parity (Even, Odd, 0, 1, None)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    Sets the Databits (5 to 8)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    Sets the Stopbits (1 or 2)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     Sets the Handshaking for COM4 (4 enables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for free. There might be bugs. Th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460 terminal is far from complete, but the D210 mode (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), is pretty good. The source for the program is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ge to cover costs and keep me in chocolate fish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it doesn't implement some control code sequences proper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'll give a free copy of the upgrade to the first person wh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details.  Oh! It is free anyway; I forgot about tha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,1991,1993 MARK AITCH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or free,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even change documentation, especially this message!)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the author's permission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obtain the latest version of this program (plus more!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&amp; Support, P.O.Box 12-292 Christchurch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 something reasonable for media, postage and p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suggestions or bug reports to that address, or directly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Aitchison@csc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