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RL2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2CAPS.VXD is device driver that swaps the Caps Lock and Left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keyboard in Windows 95, for use by those who pref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just left of the A key, rather than its present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s, which is not handy for touch typ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2CAPS.VXD was tested within the Kermit Project for about a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ill effects, but it is provided with no guarante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E AT YOUR OWN RISK.  Here is the announcement Mark Russinovic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Dec 1995 17:17:5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r@cs.uoregon.edu (mark eugene russinov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ed to Swap Ctrl and Caps Keys under Windows 95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Oregon Computer and Information Sciences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uuencoded VxD that switches the control and caps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S boxes and Windows in general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PATH&gt;/ctrl2cap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nhanced] section of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Russi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omputer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regon                                    Eugene, OR 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k: (503) 346-4840                                    Hm: (503) 686-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TRL2CAP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