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220.KBD defines the key mapping of a VT220 for use with ProComm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Keyboard    ---- gives you ---&gt;    From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F5                  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F12                              F6 -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3 - Shift F10                  F13 -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                           Help (F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                              DO (F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LOCK                              PF1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(keypad)                        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(keypad)                         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(keypad)                         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(keypad)                          ,   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 (keypad)                     -   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    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              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 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        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             Next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