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CUS C LANGUAG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ol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rtin Mi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describes a number of tools, written in  C. 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se  do  not  require any knowlege of, or interest i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C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CUS Structured Languages 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 of 20-Oct-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right (C) 1980, DE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permission  to  copy  or  modify,  but  not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fit,  is  hereby  granted,  provided  that  the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notice is included and reference made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ct that reproduction privileges were granted by DE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rmation in this document is  subject  to 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  notice  and  should  not  be  construed  a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itment by Digital Equipment Corporation or by DE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ither Digital Equipment Corporation,  DECUS,  n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s   assume  any  responsibility  for  the  us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iability of this document or the describ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is  made  available  without  any 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soever.     The    person    responsible    for 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ementation of this system should expect to  hav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stand  and  modify  the source code if any probl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encountered  in  implementing  or  maintain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or its run-time library.  The DECUS 'Structu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s Special Interest Group' is the  primary  foc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ommunication among users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is  a  trademark  of  Bell  Telephone  Laboratories.   RS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,  RT-11  and  VMS  are  trademarks  of  Digital Equi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- Directory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cd - Directory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file_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 looks  for  all  files  matching  the   given 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  in  the  indicated  directory, 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wild() and fnext() library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as developed to test these routines and may serv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model  for  other  programs  requiring wild-car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ile_name" illegal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tin Mi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 - Compare Files for E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comm - Compare Files for E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 [- [123]] file1 file2 [out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 prints lines which are common to two files.  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 are  only  in  file 1 are printed in the leftmost</w:t>
        <w:t xml:space="preserve">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;  those which are only  in  file  2  are  printed</w:t>
        <w:t xml:space="preserve">     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nted  by  one  tab;  those in both files are prin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nted by two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ng flags 1, 2,  or  3  supress  printing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d 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 -12    prints only lines common to bot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 -23    prints lines present in the first 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t not in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 -123  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output file argument is not  present,  outpu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to the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know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input file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open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tin Mi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- Echo arguments to std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echo - Echo arguments to std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[argument 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writes its arguments, one per line, on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 file.   It was primarily used to debug the Dec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tin Mi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p - Get Regular-Expression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grep - Get Regular-Expression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p [options] regular_expression [ file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p  searches  each  specified  file   (if   none 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,  it reads stdin) for lines matching the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tern.  Grep allows wild-card file names in  the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.  The following options are 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c  Only print a count of match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f  Print file name option,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n  Preceed each line by its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v  Print non-match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name is normally printed if more than one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  is  given,  or  if  a  wild-card file name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.  The "-f" flag reverses  this  action  (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if one file, not if 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gular_expression defines  the  pattern  to 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.   Upper-  and  lower-case  are not distinguish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p.  Blank lines never match.  The  regular_expr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qu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gular_expression is built  out 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    An  ordinary  character  (not  mentioned  be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es tha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\'   The  backslash  quotes  any   character.    "\$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es a dollar-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^'   A circumflex at the beginning of  an 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es the beginning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$'   A  dollar-sign  at  the  end  of  an 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es the en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.'   A   period   matches   any   character   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ew-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:a'  A colon matches a class of characters 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:d'  by  the  following  character.  ":a" matches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:n'  alphabetic, ":d" matches  digits.  ":n"  match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: '  alphanumerics, and ": " matches spaces tabs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p - Get Regular-Expression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control characters, such as new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*'   An expression followed by  an  asterisk 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ero  or  more  occurrances  of that express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fo*" matches "f", "fo" "foo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+'   An expression followed by a  plus  sign 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 or  more  occurrances  of  that express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fo+" matches "fo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-'   An  expression  followed   by   a   minus   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ally matches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[]'  A string enclosed in square brackets matches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in that string, but no others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 character in the string is  a  circumflex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expression  matches  any  character 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ew-line" and the characters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 example,  "A[xyz]+B"  matches  "AxxB"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AxyzzyB",  while "A[^xyz]+B" matches "AbcB"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 "AxB".   A  range  of  characters  may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 by  two  characters separated by "-"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 that [a-z] matches alphabetics, while [z-a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ver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catenation of regular expressions  is  a  regul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know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ile_name":  cannot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egal occurrence operato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operator was found  in  an  illegal  con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 example,  the  pattern "*foo" is illegal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'*'  operator  must  modify  a  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patter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: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colon was followed by an unknown mod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 terminates bad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character  class  "[...]"   was   incorrect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p - Get Regular-Expression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ted.  For example, "[A-]" 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erminated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classes must be terminated by '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 too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internal buffer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ty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character  class  must  designate  someth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[]" is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tern too com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internal buffer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vid Conroy, Martin Mi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wik - Keyword in contex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kwik - Keyword in contex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wik [options] [file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wik constructs a keyword in context (kwik) index 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a in the named files, writing the resulting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standard output.  The standard input is  read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 files  are specified;  kwik may be used as a fil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option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s              The kwik index normally excludes  comm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top) words.  Specifing the '-s'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mpties the stop  list,  thus 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ollowing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      by      in   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      for     of  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    from    on     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r              Make the  index  in  reverse  alphabe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t offset       This is used to build index tabl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put   is   entered  in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ame&lt;TAB&gt;index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kwik index will be output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  in  the  left  hand  column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wik'ed text  then  follows.   The  '-t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tion  takes a mandatory argument: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at which the first  byt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wik'ed  text  should  be  placed.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, the index for the Decus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cumentation   was   produced  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kwik -t 16 -w 64 &lt;infile &gt;ou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x file_name    The named file contains a user-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clusion  (stopword)  list.   The  '-x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tion  may  be  repeated  if  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clusion  lists  are needed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order of the '-s' and  '-x' 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import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wik -x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wik - Keyword in contex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file contains an exclusion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ne   word  per  line.   Appe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 of the file to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wik -s -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place the default stoplist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 of the nam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wik -x file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fter reading  the  exclusion 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 entire  stop  list  is  era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This is not a useful proced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w width        The output line  width  is  normally 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.   The '-w' option change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a user-specifi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g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llegal  options  cause  an   extensive   "help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d (width | offset)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illegal or out-of-range number was given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to a '-w' or '-t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't open exclud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egal ex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 exclude  file  text  line   began   with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-printing character.  The lin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of space in saveex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ogram ran out of main memory when buil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top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index fo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wik was invoked in '-t'  mode.   Unfortunate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 indicated  line  was  not  in  the 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ame &lt;TAB&gt; text".  The lin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create tem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orts subroutine could not create its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wik - Keyword in contex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of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orts subroutine filled the  available 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vid Conroy, Martin Mi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wik is linked together with sorts.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must be linked with  a  large  enough  st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 so  that the sorts routine can operate correct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seems to work cor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k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wik=kwik,sorts,c:c/l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ck = 20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 - A lexical analyser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lex - A lexical analyser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 [-options] [-i grammar] [-o outfile] [-t tab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 compiles a  lexical  analyser  from  a  grammar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 of  actions.  It is described more fully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.doc:   only  usage  is  described.   The  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a              ??  (Not really documented in the cod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 seems  to either enable or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-bit Ascii  recognition.   Try  it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              Enable debugging code within lex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not needed for ordinar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i file         Read the grammar from the file.  If "-i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 not  specified,  input  will be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the stand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o file         Write the output to the file.   If  "-o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not specified, output will be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file "lextab.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t table        Name the recognizer "table"  instead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default  "lextab".   If  -o 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iven, output will be  written  to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table.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v [file]       Verify -- write internal tables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icated   file.    If  "-v"  is 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out a  file  name  argument,  t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 be  written to "lex.out"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eded for debugging 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   The  following  error  messages  may   occur 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cation.   See  lex  documentation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ation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't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ega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name too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able name (argument to  "-t")  may  not 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 - A lexical analyser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er than 8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ssing t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ssing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les Forsy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c - Multi-column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nc - Multi-column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c ncol [-lineleng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c reads the standard input, writing it to the 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 in  &lt;ncol&gt; columns.  (&lt;Ncol&gt; should range from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9.) If  &lt;ncol&gt;  is  missing,  five  columns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.   If  the  linelength  option  is missing, an 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 line will be assumed.  Each column is, of cour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linelength&gt;/&lt;nco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vid Conroy, Martin Mi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m - Print global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nm - Print global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m [-options] file[.ob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m (NameList) reads through an  object  file  or  a  TK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  table  and  prints  a list of all the symbols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s.  This is a reasonable alternative  to  load  ma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is  useful  in  determining what global symbol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or referenced by an objec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has dozens of option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1      Output names in  one  column,  default  is  f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umn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b      Include RSX-11M control  block  symbols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 of  the  form "x.xxxx", "x$xxxx", "xx.xxx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"xx$xxx".  Normally, these are supress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      Include  C  compiler  internal  symbols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gin  with  a  "."  and  contain  only  digit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mally su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      Differences.  The  symbol  table  is  sort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  and  the  symbol  value  printed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fference between it and the next symbol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y be used to see how large each modul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f      Print  symbols  in  file  order.   No  sort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g      Print only global symbols.  The  default  i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both globals and inter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m      Map Radix-50 "." to underscore for C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r      Reverse the direction of the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u      Print undefined  symbols.   These  are 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v      Sort by value;  the default is sort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ile name":  cannot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Usage:  ..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m - Print global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message is  printed  on  illegal  flags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comman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ile name":  bad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input  file  was  not  in   the  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bject-module  format.  This could mean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was compiled by RT-11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o many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o many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errors are fa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vid Conr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m program only runs on RSX-11M (native or emulat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s.   It  cannot read the output of the RT-11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Link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running on RSTS/E,  an  object  module  generated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.SAV  can  be  converted to the necessary format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P file.tmp/rms:fb=file.obj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M ...  file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 - Octal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od - Octal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d [-options] [-f blocknumber] [-l blocknumber]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d dumps binary files  in  human-readable  format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option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a      Dump ASCII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b      Dump octal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f #    Set first record, default is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l #    Set last record, default is 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r      Dump by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w      Dump octal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x      Dump hexadecimal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5      Dump radix 50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format options are selected,  od  dumps  by  wo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ile name":  Cannot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g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vid Conr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written, od only runs on the  RSX-11M  library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son  is  that is uses the fget() routine to read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.  The equivalent routine for RT-11 presupposes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-defin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 - Print file with lin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pr - Print file with lin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 input_file_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file in the argument is printed.  Each line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is 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ldn't open "file 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tin Mi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t - Concaten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scat - Concatenate files, sorted b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t [file_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t performs a wild-card lookup on  all  files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  list.   It sorts these on ascending file na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ing them, in that order,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known switch -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egal file nam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't reopen fil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d file nam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plicate file nam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o many file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wild-card expansion, the file name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r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ogram ran out of memory for the file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tin Mi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files must be on the current network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c - Sort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sortc - Sort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c [-nr] [-o outfile] [file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c sorts all of the named files together  and  wri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result  to the standard output.  The standard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orted if no file names are supplied;   sort  may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as a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-o" option causes the sorted output to  be  writ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the  named  output  file  instead of to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.  The output file may be the same as one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ort key is the entire line.   Default  ordering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icographic in ASCII collating sequence with uppe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er case considered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"-n"  option  changes  the  ordering  to  asc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ithmetic  on  a  leading  numeric string consist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its and an option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-r" option reverses the sense of the 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create temp.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work file cannot be created in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input file cannot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output file cannot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of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enough main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nic: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c - Sort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fatal internal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vid Conr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should be a way to specify dictionary ordering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ser specified) sor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s - Sort utilit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sorts - Sort utilit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rta(recor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        *rec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rto(buffe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        *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a()   and   sorto()   comprise   a   general-purp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-callable  sort  utility.  There are no restriction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or item size.  The routines are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a(re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the named record to the data to  be  sor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   adding   the   last   record,  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orta(NULL)" to termina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o(bu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rt output:  move the next (sorted) recor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buffer.   Return  "buffer" or NULL when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s have been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outines are meant  to  be  used  in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(next_datum()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rta(datum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rta(NULL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(sorto(buffer)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cess(buffer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sorto() returns NULL, sorta()  may  be  call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a new sor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is normally sorted in ascending Ascii order, 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 entire   record  as  the  key.   If  this  is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tisfactory, the following global symbols may  be 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odify the s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 int sort_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value defines the  maximum  record  length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may be changed before calling sorta()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s - Sort utilit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 int (*sort_c)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defines the comparison function  which,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,  is  strcmp().  To call a user-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, the main program should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ern int (*sort_c)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tern int      myfun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*sort_c)() = &amp;myfu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 myfun(record1, record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    *record1, *record2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Compare records, retu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 -1  record1  &lt; record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  0  record1 == record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 +1  record1  &gt; record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 int sort_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lag reverses the sense of the sort.  Thu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 sort in reverse alphanumeric order,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should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ern int sort_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ort_r = 1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 char *sort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names the sort work file and may be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, for example, the file should be written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vate disk.  It is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ern char *sort_f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s - Sort utilit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ort_f = "myfile.tmp"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S-E-cannot create temp.  file "file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quired  file  cannot  be  create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S-E-out of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ogram ran out of ma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S-E-Error NNNNNN writing temp.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indicated error occurred  when  writ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mp.   file.   It  is probably "out of spac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isk".  The specific error code is given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S-F-Can't reopen temp.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S-F-Empty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S-F-Unexpected 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 error  are  fatal.   "-E"   errors   are   probab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able  by  the  user.   "-F"  errors  are  ser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s.   If  the  user  program   defined   its   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rison   function,   that   should  be  checked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sta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vid Conroy, Martin Mi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s  is  compiled   and   linked   together   with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-supplied  main program.  Note that the program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linked (task-built) with sufficient stack spac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seems to be reasonable for RSX-11M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k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o=foo,sorts,c:c/l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ck = 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 - Date and time in Engl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today - Date and time in Engl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day [-] [x] | [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day prints the date, time, and phase of  the  moon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glish.  The 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or x  Read date strings from the standar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   Print information for the indicat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and  time  information  is  given  in  ISO  numer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ation.   For  example,  November  6,  1980  would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resented as "801106".  If a time is needed, it 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  appended  to  the  date,  using  24-hour  notat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801106110402" would be a time which  is  exact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.   To  specify the century, the two-digit centu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may be prepended as "+1880110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numeric separators between the  various  field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mitted:   "+1776.07.04-11:15:21".  Note that the 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digit entry must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parameter is given, today outputs the current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d parameters or date out of range i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input date or time 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tin Mi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lgorithm is only valid for the Gregorian cal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 - Print unique lines in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uniq - Print unique lines in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q [-options] [-fields] [+letters] [ input [output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q reads an input file, writing each unique lin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option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u      Only print uniqu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      Only print duplicat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      Print the number of  times  each  line  occur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ong with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N      Skip over the first N words before checking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qu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N      Skip over the first N letters (in the  indi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word is defined as "optional spaces or tabs"  follow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ext up to the first space, tab, or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output file is not specified, uniq will writ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 standard   output.   If  the  input  file  is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, uniq will read from the stand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n on-line help message, exec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q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't open input file "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't open output file "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tin Mi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 - Word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wc - Word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c [name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 the number of bytes, words, and lines  in  one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files.  Wc accepts wild-card file nam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ile name":  cannot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ile name":  illegal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tin Mi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rf - Cross-reference for 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xrf - Cross-reference for 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f [-options] [-o outfile] [file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f prepares a  cross-reference  listing  for  C  sou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.  The following option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n      Narrow output (80 columns).  The default is  13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s      Spool output to the default lin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o file Write output to the named file.  The defaul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rst input file encountered with a file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extension) of ".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f accepts wild-card fil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ing to get t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nal error, ge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enough memory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rf ran out of main memory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open "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open listing file "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g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bert B.  Den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