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MAC V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MAC HAS BEEN ENHANCED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PUSHB, POPB (PUSH AND POP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CALLG (CALL WITH GENERAL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REMOVAL OF CONDITIONAL BRANCH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PROCEDURE AND ENTRYPO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CASEB 'CASE' WITH BY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S) RSX-11M VER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TRAN CALLABLE RUN-TIME INTERFACE TO THE RMS-1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DEXED SEQUENTIAL ACCESS METHOD' FILE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SYSTEM IS AVAILABLE FOR PROGRAM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IV, FORTRAN IV PLUS, AND SUPERMAC V46.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ING DOCUMENT DESCRIBES THE INTERFAC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FUNCTIONS ARE: OPEN, CLOSE, CONNECT, DIS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, PUT, FIND, UPDATE, DELETE, AND REWIN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D ORGANIZATION IS SUPPORTED. THE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ARE: SEQUENTIAL, RFA (RECORD'S FILE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DEXED. NOTE!!!!   SUPERMAC V46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S) RSX-11M VER 3.0 OR LATER WITH RMS-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P. GAUGHA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DGEPORT-TEX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IS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SHAM, PA.  19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