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is distributed on one 2400 foot magtap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library  and  program accounts.  Alternativel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on three  600  foot  magtapes  containing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All  magtapes  are  9-track DOS file form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tape was generated on a RSTS/E V7.0 system.   Excep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2], all files contain readable Ascii text. 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count [5,2] were generated by supplied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run-time  library,  comprising  accounts  [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[5,7],  contains  a compiler and object-time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.  The compiler was written by David  G.   Conro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lightly  mangled  by Martin Minow.  The run-tim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-11M and RT-11 were written by  Martin  Minow  with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any friends.  There is also an RSX-11M executiv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by Robert B.  D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brary, comprising accounts  [6,1]  through  [6,7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 a collection of tools, games, and other programs, mo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C.  They are  not  needed  for  install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(although  [6,1]KWIK  is  used  to prepare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), but should prove useful to C users, as 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 As  of  this writing, account [6,6] is empty.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7] contains the DECUS  distribution  of  the  sor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SRD.TSK  and  is  of  interest  only  to instal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 account  numbers  were  chosen  so  a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under RSX-11M (octal) and RSTS/E (decimal).  If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ystem  is  not  stored  in  the  above  account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or will have to edit command files to define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1]   Command procedures, documentation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2]   Running RSTS/E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3]   Compiler and assembler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4]   Common (non-I/O)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5]   I/O library source and comman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6]   Native RSTS/E interface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7]   Native RSX-11M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1]   "Software too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2]   Miscellaneous programs -- games and stu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3]   Cross-assemblers for several micro-compu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4]   Lexical analyser gen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5]   Machine-independent cross-assemb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6]   Not currently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7]   The Decus distribution of SRD fo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fit everything on three tapes, the 600 foot  mag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1:  Accounts [5,1], [5,2], and [5,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2:  Accounts [5,3], [5,5], [5,6], and [5,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3:  All [6,*]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ount contains a file  named  README.nnn  describ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e  account.   For  example,  the  READM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 is named README.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Command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used to build the C  language  system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    RSTS/E indirect command files, RSX-11M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files,  and  indirect comman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.TSK and MACRO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?????  VAX/VMS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?????  RSX-11M file for the RSTS/E RSX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?????  RT-11   file for the RSTS/E RT-11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?????  RSX-11M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?????  RT-11  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    RT-11 or VMS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KB    Task-builder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DL    Task-builder overlay descriptor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Distribution Contents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   [.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documentation source files (.rno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 building command files, and a few things that did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anywhere else.  This includes a few  special-pur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s used to develop the C language system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S1.CMD) which may serve as models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also contains source for several C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 to   build   command  files  (GETCMD.C)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(GETRNO.C, GETKWK.C, FIXDOC.C).   It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 the source for MCR.BAS, used on RSTS/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ss arguments to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GTDOC.CMD or VGTDOC.COM command files build  a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 kit.  To build the documentation,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uild the compiler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ompile GETRNO.C, GETKWK.C and, on  RSTS/E  or  V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DOC.C -- see VGTRNO.COM or RGTRNO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Make sure that [6,1]KWIK.C has been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GETRNO to create library  runoff  files  --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TDOC.COM or RGTDO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RNO.TSK to  build  the  library  on  RSX-11M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TS/E,  or  use  RUNOFF to built the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on RSTS/E or VMS, execute FIXDOC to  repair  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after  RNO.TSK  has finished messing them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gory details in RGTDOC.CMD and VGTDOC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TCMD.C program was used to build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compilation and network file transfer.  Se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, or examine the RVNET.CMD  command 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 information.  Library command files we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RLBCMD.CMD  command  file. 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supplied for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2]   RSTS/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the running system for RSTS/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images for RT-11.  It is never needed on VMS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siding in this account has  been  generat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ored in other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MS kit read/write command procedures referenc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 only to copy documentation to and from magta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CC.DOC,  AS.DOC,  CBUGS.DOC,  CLIB.DOC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ZARD.DOC are i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is the only one that contains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,  the RSX-11M interface library, CX.OLB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here.   It  is  needed  only  on  native  RSX-11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  RSX-11M users should be warned that CX.OLB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on an RSX-11M system, copied from magtap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system,  then onto magtape again.  Consequen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have lost some necessary file attributes.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 from a command file in [5,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3]   [.co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the source and build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(CC????.MAC),  assembler (AS????.MAC)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support library (A?????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library is a  stripped-down  variant  of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 version  of  the  standard  library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compiled  for  RSX  or  RT-11  flavor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  It is not particularil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 the  compiler,  first  execute  the  CC 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CC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CC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CC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CC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CC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build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AS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AS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AS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AS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AS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4]   [.ots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 contains  the  "common"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.   These  files  have  no I/O or operating-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cies.  (Note that a few reference library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print error messages.) Several modules are call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code generation sequences (e.g., the EIS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).    Command  files  are  stored  in  [-.OTSI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[5,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   [.otsio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 I/O  dependent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s.   These  files  conditionally  comp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code for  either  RSX-11M  or  RT-11 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 support.   You  should  be  warned 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 contain  essentially   two   totally   disti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 a  library,  invoke  the  appropriat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, using the format describ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LB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LB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LB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LB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LB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6]   RSTS/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operating-system dependent  subroutines 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RSTS/E executive services by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7]   RSX-11/M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terface library to the RSX-11M  executive. 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known  what  parts  of  this library work on V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emul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1]   [.too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tools.   See  [.tools]readme.601  for  details.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,  the  tools are built using [6,1]RTOOLS.CM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, they may be built using [.tools]VTOOLS.COM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ay serve as models for other installation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y refer to  logical  devices  that  are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ly  to  the build process (PUB:  on RSTS/E, B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2]   [.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ys and other stuff.  See [6,2]readme.602 for  det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s are provided to build COOKIE on RSTS/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3]   [.cro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riety of cross assemblers.  See [.6,3]readme.603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.   This account also contains a copy of the 80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compiler printed in Dr.  Dobbs Journal, March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4]   [.le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xical-analys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5]   [.micro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achine-independent  microcomputer  cross  assemb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 are  included  to generated cross assembl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micr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is currently reserved for some kind  sou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ation  of  a  public-domain YACC or something eq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cus source distribution of  SRD.TSK.   This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  used  on  RSX-11  systems 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n sorted order.  If directories are sor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ld-card lookup programs (fwild/fnext)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.  See the library documentation for fwild(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 Install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C for the first time, you should pri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ME.???"    files,    the   compiler   and   library/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, CC.DOC and WIZARD.DOC (in [5,2])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for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T11.MAC and RSX.MAC command files, as  distribu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 the  existance  of  the  SXT  instruc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is not present on some models of the PDP-1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C  programs  or libraries are to run on a PDP-11/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P-11/05, or on a  PDP-11/40  without  EIS,  the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files must be edited to define C$$SXT = 0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the compiler 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1  Installation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cedure presupposes RSTS/E V7.0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n earlier release, you will have to edi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nverting them to batch control  files.   You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edit suport.mac, init.mac, fwild.mac, and sbreak.ma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-time library as these routines presuppose 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added with the V7.0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various  accounts,  [5,1]  through  [5,7]  and  [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[6,7].   The accounts may be created on a privat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copy the distribution tape to these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 disk:[*,*]=tape:[*,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2] contains a  pre-built  RSTS/E  system.   This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 by executing the ATPK control file [5,1]RBUILD.CMD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ontains a compiled  Basic-Plus  program,  MCR.BAC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efault  Basic-Plus  run-time system uses a different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running MCR.BAC will result in a "?Wrong math packag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being  printed.  If this happens, you need merely 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.BAS.  [5,1]TS1.CMD shows an example of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X.OLB is not needed for RSTS/E systems and may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resent in this account only to collect all bin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ccount [5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should be added to  your  system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(before executing RBUI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[5,2] C             ! define C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CC-=C:CC.TSK;0             ! RSX  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             ! RSX  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C-=C:CC.SAV;8220           ! RT-11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CC.SAV;8220           ! RT-11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MCR-=C:MCR.*;30000          ! Turn CCL to chai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tools"  build  command  files  also  make   referenc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wide logical PUB:.  This may be assigned to [1,2] 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"public library" account.  If you  do  not  wish  to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, you should add PUB:  as a "system-wide logic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protection codes are set properly in the files in  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stributed, all source files are protected &lt;40&gt; (read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).  You may also want to add CC.HLP to the help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 compatible with the RSTS/E V7.0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entire system using the  [5,1]RBUILD.CMD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ires about 90 minutes on a lightly-loaded 11/7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STS/E system  installation  requires  system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 in  order  to  install  CCL  commands,  system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s, and to create files in other accounts.  No  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&lt;232&gt; privileges for its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2  Installation on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cedure presupposes VMS V2.0.  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n earlier release, you will have to edi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replacing account assignmen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various accounts and  copy  account  [5,1]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tape to account [.comman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create/dir disk:[decu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MS V2.0 file system supports relative directory  acces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.sub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"move to the parent of the current directory and the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dicated  subdirectory." This is analogous to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/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supported  in  earlier  releases  of  VMS.   If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under  VMS  V2.0,  you  will  have  to  edit .CO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In any case, create the following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1]   [.command]     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2]   [.rsts]         RSTS system (may be omit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3]   [.comp]         Compiler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4]   [.otscom]       Common (no i/o)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5]   [.otsio]        I/O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6]   [.rstslb]       RSTS/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7]   [.rsxlib]       RSX-11/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1]   [.tools]        C source for useful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2]   [.misc]         Various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3]   [.cross]        Cross-assemb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4]   [.lex]          Lexical analy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5]   [.micross]      Another cross-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[.command] as your current default and  copy  [5,1]VRKI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gtape to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ount/foreign mta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flx sy:=mta0:[5,1]vrkit.com/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edit file VRKIT.COM to suit your needs and execute it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istribution  is  on  600  foot  magtapes, you shoul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KIT1.COM, VRKIT2.COM, and VRKIT3.COM, executing each in 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RKIT command procedure copies all other files to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many rewinds, this command requires several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stall the system using the VBUILD.COM command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programs  are  written  to  the  parent of [.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nerally [...decusc]).  The tools are written to logical  B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defined before starting the bu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command]CCHLP.COM is a command file that adds  CC.HLP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VMS V2.0) help library.  It requires write-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3  Installation on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ommand files of the format M?????.CMD.   They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no editing for RSX-11M V3.2.  Execute them using the "@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mmand, answering the questions as needed.  Note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copy of CX.OLB (the RSX interface library) is o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2].  Several  routines  in  the  RSX  interface  librar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to  the V3.2 release and will not assemble o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(or on RSX-11M emulated on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4  Installation 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build an RT-11 system is  to  first  buil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system.   Then,  use  ATPK  to  execute RTKIT.CMD (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) to copy files to an RT-11  format  disk.   To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define  logical  device  C:   to  refer  to 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 include &lt;&gt; files and libraries and off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dures of the  format  T?????.COM  are  presen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ive" RT-11.  They are not optimized to minimize disk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for  "RT11.MAC"  and  "RSX.MAC"  (which  are  ever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),  there  are  no  known  conflicts among compi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names.   However,  given  the  size  of   the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it would be prudent to use separate dis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ponents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 system  runs  on  diskette-based  systems,  such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-150.   No  command  files are present to build the syst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ystems.  Instead, you should copy the necessary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et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uild  an  RT-11   system   containing   file 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editors, LINK.SAV, and LIBR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py CC.SAV, AS.SAV, and STDIO.H  to  this  disk  (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only  a  few free blocks left).  This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efined as the C: 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e a  second  diskette  and  copy  CLIB.OBJ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ORT.OBJ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 programs should be created on  the  second  disk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slightly  more  than  300  blocks  free afte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B.OBJ and SUPORT.OBJ.  You should attempt to keep  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quite  short,  using the linker/librarian to build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ies.  For example, the MAZE.C program (in [6,2]) need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blocks  of temporary disk storage for compilatio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atisfactory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system has not been tested on HT-11.  Severa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brary routines use RT-11 Version 3 monitor cal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on HT-11.  However, it should not be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fix" the library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