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� ���  ������           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ZZZZZ)   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000025      0001        ��� ���������� ���� 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2        ����� ���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000017      0003        ����� ���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>0005       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7        ������ '��������� ����' ,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1        �������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.�������� � ������ '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'.���������� ������  1,2,3,...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000014      0004       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6        ������ "��������� ����"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0        �������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.�������� � ������ "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".���������� ������   1,2,3,...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26        ����� ���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000021      0012       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3        ����� 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5        �������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.�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������   </w:t>
      </w:r>
      <w:r>
        <w:rPr/>
        <w:t>1,2,3,...,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6        ������ "��������� ����"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000023       0020        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21       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25        ����� 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</w:t>
      </w:r>
      <w:r>
        <w:rPr/>
        <w:t>000024       0022        ����� 173050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23        ����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� ������ </w:t>
      </w:r>
      <w:r>
        <w:rPr/>
        <w:t>17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</w:t>
      </w:r>
      <w:r>
        <w:rPr/>
        <w:t>000012       0027        ������ � ���������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</w:t>
      </w:r>
      <w:r>
        <w:rPr/>
        <w:t>0030        ������ � ���������� ������� S�D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                       �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                  </w:t>
      </w:r>
      <w:r>
        <w:rPr/>
        <w:t>0031        ������ ������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D � ST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32        ������ � ���������� ������� S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33        ������ � ���������� ������� MO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34        ������ � ���������� ������� MO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35        ������ � ���������� ������� A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36        ������ � ���������� ������� NE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37        ������ � ���������� ������� A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0        ������ � ���������� ������� N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1        ������ � ���������� �������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���������� 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2        ������ � ���������� ������� SE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���������� 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3        ������ � ���������� ������� S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���������� �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4        ������ � ���������� ������� S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5        ������ � ���������� ������� LD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</w:t>
      </w:r>
      <w:r>
        <w:rPr/>
        <w:t>ST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6        ������ � ���������� ������� CL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7        ��������� �������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</w:t>
      </w:r>
      <w:r>
        <w:rPr/>
        <w:t>244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����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������ ��� �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 ��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������� ������� 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50        ��� ���������� � ������� �������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������������ 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</w:t>
      </w:r>
      <w:r>
        <w:rPr/>
        <w:t>000401     0001        ����� ��������� ������� 174020 &lt;00&gt;=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</w:t>
      </w:r>
      <w:r>
        <w:rPr/>
        <w:t>(�� ��������� ������ ���������� �� ��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�</w:t>
      </w:r>
      <w:r>
        <w:rPr/>
        <w:t>17)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2        ����� ��������� ������� ���������� ���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������ </w:t>
      </w:r>
      <w:r>
        <w:rPr/>
        <w:t>(174016 &lt;08&gt;-1 )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3        ������ ������/���������� ������ � ����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������ �������</w:t>
      </w:r>
      <w:r>
        <w:rPr/>
        <w:t>,��������,���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4        ����� ��������� ������� ��������� ����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 ����������� ��� </w:t>
      </w:r>
      <w:r>
        <w:rPr/>
        <w:t>(174020 &lt;15&gt;=1 )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5        ����� ��������� ������� (174016)P00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���� ��������� �� ���������,���� 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�����������</w:t>
      </w:r>
      <w:r>
        <w:rPr/>
        <w:t>,���� ��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����� </w:t>
      </w:r>
      <w:r>
        <w:rPr/>
        <w:t>(174016 &lt;16&gt;).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6        ��� ���������� �� ����������� ��� ��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���������� ������� </w:t>
      </w:r>
      <w:r>
        <w:rPr/>
        <w:t>"����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�� </w:t>
      </w:r>
      <w:r>
        <w:rPr/>
        <w:t>0"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7        �� ��������� ������ ���������� ��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17 ����� ��������� 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74016 &lt;000&gt;=0)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0        ����������� 174016 &lt;08&gt;(������ ������)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�������� �������� </w:t>
      </w:r>
      <w:r>
        <w:rPr/>
        <w:t>"�����������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 </w:t>
      </w:r>
      <w:r>
        <w:rPr/>
        <w:t>0 "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1        ��� ���������� �� ����� �16 �� �������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���������� �������� </w:t>
      </w:r>
      <w:r>
        <w:rPr/>
        <w:t>"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���������� ������</w:t>
      </w:r>
      <w:r>
        <w:rPr/>
        <w:t>.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3        ��������� ���������� �� ����� �16 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�������� </w:t>
      </w:r>
      <w:r>
        <w:rPr/>
        <w:t>"������ �������" �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������</w:t>
      </w:r>
      <w:r>
        <w:rPr/>
        <w:t>,� 174016 &lt;8&gt;=1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2        ��� ������� �� ����� �17 �� ���������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�������� </w:t>
      </w:r>
      <w:r>
        <w:rPr/>
        <w:t>"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</w:t>
      </w:r>
      <w:r>
        <w:rPr/>
        <w:t>0".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</w:t>
      </w:r>
      <w:r>
        <w:rPr/>
        <w:t>002004       0001        ��� ���������� �� 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���������� ���������� �����</w:t>
      </w:r>
      <w:r>
        <w:rPr/>
        <w:t>-���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 ����� </w:t>
      </w:r>
      <w:r>
        <w:rPr/>
        <w:t>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3        ������������  ��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0        �� �������� ������ 0 ��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20        �� �������� ������ 0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30        � ������� ��� ���� ( �� 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 ���� ����������� </w:t>
      </w:r>
      <w:r>
        <w:rPr/>
        <w:t>0 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40        ���� ������� ����� ��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50        �� ��������������� 0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 </w:t>
      </w:r>
      <w:r>
        <w:rPr/>
        <w:t>0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60        �)������ ������ 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 </w:t>
      </w:r>
      <w:r>
        <w:rPr/>
        <w:t>43 ������ �� ����������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)������ 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70        ������ ������. 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00        ����-��� ��� ������� ����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������ 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10        ������ ��� 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� ��������� 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 </w:t>
      </w:r>
      <w:r>
        <w:rPr/>
        <w:t>N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20        �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30        ��� ���������� �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</w:t>
      </w:r>
      <w:r>
        <w:rPr/>
        <w:t>(�������� ������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40        ������ CRC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50        ������ ������. N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�� ��������� � </w:t>
      </w:r>
      <w:r>
        <w:rPr/>
        <w:t>N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60        ��� ������� ���� �� ����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70        ������ ������. 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,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00        ������ CRC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10        ������ ������ ( 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 � ������� </w:t>
      </w:r>
      <w:r>
        <w:rPr/>
        <w:t>23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20        ��������� � ��������������� ����.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 ������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��� 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30        �� ����� ������ �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40        �� ����� ������ �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50        �������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60        �� ��������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70        ��������� � ������� 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</w:t>
      </w:r>
      <w:r>
        <w:rPr/>
        <w:t>( &gt;12(8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00        ������ � ������� �/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10        ������ � ������� �/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20       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30        ���������� �� 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40        ����� ������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50        ������ 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60        ������� �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70        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54        ������� 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44        ������ � �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 ��� ���������� �������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���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54        ������� ���������� 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64        ������ "��������" ������ (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���� </w:t>
      </w:r>
      <w:r>
        <w:rPr/>
        <w:t>F8(1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74        ��� ���������� ������� "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�������� ��������� 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 ���� 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        001002      0002        ����� ��������� ������� 174404 &lt;15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  ��� </w:t>
      </w:r>
      <w:r>
        <w:rPr/>
        <w:t>174404 &lt;14&gt;,&lt;10&gt;,&lt;9&gt;,&lt;8&gt;,&lt;6&gt;,&lt;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0&gt;=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4406 &lt;5&gt;,&lt;2&gt;,&lt;1&gt;,&lt;0&gt;=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4414 &lt;07 - 00&gt;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3        ������ ������ ����������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4        ������ ���������� �� ����� �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5        ������ ���������� �� ����� �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7        ������ �������� 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0        174404 &lt;15&gt;=0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1        174404 &lt;15&gt; �� 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</w:t>
      </w:r>
      <w:r>
        <w:rPr/>
        <w:t>001403     0001        174404 &lt;13&gt;=1 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                                �����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2       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4404 &lt;13&gt;,&lt;10&gt;,&lt;9&gt;,&lt;8&gt;,&lt;5&gt;,&lt;2&gt;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0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3        ������ ������/����������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</w:t>
      </w:r>
      <w:r>
        <w:rPr/>
        <w:t>000034    0001        ����� ��������� ������� 174606 &lt;7&gt;,&lt;6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</w:t>
      </w:r>
      <w:r>
        <w:rPr/>
        <w:t>&lt;2&gt; ��� &lt;1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5        ������ ������/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6        ����� ������ ��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     �������� </w:t>
      </w:r>
      <w:r>
        <w:rPr/>
        <w:t>ZZZZZZ    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7                 177776           ������� ������,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������ 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 � ������ 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�</w:t>
      </w:r>
      <w:r>
        <w:rPr/>
        <w:t>, 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 ��� </w:t>
      </w:r>
      <w:r>
        <w:rPr/>
        <w:t>(������ �����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375                 177776           ������� ������,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 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 � ������ �������</w:t>
      </w:r>
      <w:r>
        <w:rPr/>
        <w:t>, 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4              ���������� ��-      ������� ��������,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�</w:t>
      </w:r>
      <w:r>
        <w:rPr/>
        <w:t>-    ���� ������� ��� �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���</w:t>
      </w:r>
      <w:r>
        <w:rPr/>
        <w:t>-   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0        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* *          ������� �� �����������.��������� �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0 *          ���������� ���������� ��������� �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 * 0          ������������ ������� �� �����������.���������,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 ��������</w:t>
      </w:r>
      <w:r>
        <w:rPr/>
        <w:t>.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,��������� �� ��������� ��������� 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0          ���������� ����������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0 *          ���������� �����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0 0          ����� �������� ���������� ������ 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����� ������ </w:t>
      </w:r>
      <w:r>
        <w:rPr/>
        <w:t>(��� �����������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 �</w:t>
      </w:r>
      <w:r>
        <w:rPr/>
        <w:t>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0 *          ���������� ������� 1 ��� ������ 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* 0          -"-               2      -"-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 * *          -"-               3      -"-    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* 0 0          -"-               4      -"-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* 0 *          -"-               5      -"-    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* * 0          -"-               6      -"-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         ���� �� ������ �������� ����������� ���,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��� </w:t>
      </w:r>
      <w:r>
        <w:rPr/>
        <w:t>(��� ��������� ������� ������ ��. �.3.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� �</w:t>
      </w:r>
      <w:r>
        <w:rPr/>
        <w:t>.1.3. ���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</w:t>
      </w:r>
      <w:r>
        <w:rPr/>
        <w:t>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��������    ��������</w:t>
      </w:r>
      <w:r>
        <w:rPr/>
        <w:t>-     ������� 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162134        -            ����� ���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</w:t>
      </w:r>
      <w:r>
        <w:rPr/>
        <w:t>163152        -            ������ ������/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160066       R0 = 340      �� ����������� ������� JSR R0,@#16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�� 160036-1600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= 160066   ������ 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)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)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)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�� 160070-1601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# 160066   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SR R0,@#16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# 160320   ���������� R0 # 16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# 160434   (������ 160062-160064,160150-160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#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= 160066   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# 1000     JSR R0,@#1600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�� ���������� �� </w:t>
      </w:r>
      <w:r>
        <w:rPr/>
        <w:t>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��� 160044-160064,160156-160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= 160066   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# 1000     JSR R0,@#1600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000)#340    �� ��������� �������� ���������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��� 160044-160064,160164-1601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= 160320   ������ � ���������� 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� ���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���� � R1) (����� 160204-1603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0 = 160434   ������ � ���������� 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 ������� � �������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 </w:t>
      </w:r>
      <w:r>
        <w:rPr/>
        <w:t>(������� � R2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VB #377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����� 160320-1604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650           R0#0502     ������ � ���������� ������� ��V.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��� ���������  </w:t>
      </w:r>
      <w:r>
        <w:rPr/>
        <w:t>-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 ��� ��������</w:t>
      </w:r>
      <w:r>
        <w:rPr/>
        <w:t>-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,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 </w:t>
      </w:r>
      <w:r>
        <w:rPr/>
        <w:t>-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���� 160434 - 160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0#0636     ������ � ���������� ������� MOV.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��� ��������� </w:t>
      </w:r>
      <w:r>
        <w:rPr/>
        <w:t>- ����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 ��������� ���������</w:t>
      </w:r>
      <w:r>
        <w:rPr/>
        <w:t>,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��������� </w:t>
      </w:r>
      <w:r>
        <w:rPr/>
        <w:t>- ���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. (����� 160502 - 1606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470           R0#1006     ������ � ���������� ������� ��V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 ��������� � 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 � � ���� ������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. (����� 160632 - 16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0#1056     ������ 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(161006 - 161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470           R0#1132     ������ �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 �������� ��������� </w:t>
      </w:r>
      <w:r>
        <w:rPr/>
        <w:t>-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.(�����   161056 - 1611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0#1206     ������ � ���������� ���������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.� ���� �������� ��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��������</w:t>
      </w:r>
      <w:r>
        <w:rPr/>
        <w:t>.(����� 161132 - 16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0#1300      ������ � ���������� �������� �������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MPB �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���� 161206 - 161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0#1436      ������ � ���������� ������� BIS,BIT,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SB,BITB,BI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����� 161300 - 1614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730          R0#1564      ������ � ���������� �������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���� 161472 - 1615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0#1660      ������ � ���������� �������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���� 161564 - 1616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0#1714      ������ � ���������� ������� DEC ��� S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����� 161660 - 16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  ����������                         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32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34          000025          ���������� ����������              1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36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40          000012         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42          000000          ��� ��� ������ (400 ���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44          000024          ��� �������                        17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46          000000          ��� ��� ������ (400 ���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50          000023          ������                             17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52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54          000021          ���������� ������������            17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56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60          000027          ��������� ��������                 17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62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64          000017          ���������� ����������� ����������  17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66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70          000014          ���������� ����������              17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72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74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76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00          000032          ������� ��������� ������           17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02          000000</w:t>
        <w:tab/>
        <w:tab/>
        <w:t>����� ������ 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04          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06          000000</w:t>
        <w:tab/>
        <w:tab/>
        <w:t>��'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10          000033</w:t>
        <w:tab/>
        <w:tab/>
        <w:t>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12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14          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16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20          00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22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24          000000          8 ������� ������                   17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26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30          000000          7 ������� ������                   17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32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34          000000          6 ������� ������                   1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36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40          000000          5 ������� ������                   1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42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44          000000          4 ������� ������                   1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46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50          000000          3 ������� ������                   17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52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54          000000          2 ������� ������                   1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56          000000         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60          000000          1 ������� ������                   17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62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64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66          000000         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70          000000         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72          000000</w:t>
        <w:tab/>
        <w:tab/>
        <w:t>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74        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76          000000</w:t>
        <w:tab/>
        <w:tab/>
        <w:t>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 CODES 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 ----- ------- -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D CODE IS CONTAINED IN THE LOW 12 BITS OF THE I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4 BITS ARE USED FOR REVISION NUMBERS.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DEVICE IDS WHICH ARE COMMONLY ENCOUNTERED ON A PRO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  <w:tab/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</w:t>
        <w:tab/>
        <w:tab/>
        <w:t>UNREAD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1</w:t>
        <w:tab/>
        <w:tab/>
        <w:t>PRO300 BAS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2</w:t>
        <w:tab/>
        <w:tab/>
        <w:t>FLOATING POINT PROCESSO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4</w:t>
        <w:tab/>
        <w:tab/>
        <w:t>LK201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6</w:t>
        <w:tab/>
        <w:tab/>
        <w:t>LK20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7</w:t>
        <w:tab/>
        <w:tab/>
        <w:t>PRO300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1</w:t>
        <w:tab/>
        <w:tab/>
        <w:t>PRO300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3</w:t>
        <w:tab/>
        <w:tab/>
        <w:t>PRO300 TIME/DA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4</w:t>
        <w:tab/>
        <w:tab/>
        <w:t>PRO300 NON-VOLATILE RAM (NV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5</w:t>
        <w:tab/>
        <w:tab/>
        <w:t>PRO300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0</w:t>
        <w:tab/>
        <w:tab/>
        <w:t>PRO300 OPTION PRESENT REGIS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1</w:t>
        <w:tab/>
        <w:tab/>
        <w:t>PRO300 SERIAL NUMBER RO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2</w:t>
        <w:tab/>
        <w:tab/>
        <w:t>PRO300 MONITOR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3</w:t>
        <w:tab/>
        <w:tab/>
        <w:t>PRO300 PRIMAR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34</w:t>
        <w:tab/>
        <w:tab/>
        <w:t>PRO300 OPTION RAM (256 KBYTES 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41</w:t>
        <w:tab/>
        <w:tab/>
        <w:t>CTI TELEPHONE MANAGEMENT SERVICE (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42</w:t>
        <w:tab/>
        <w:tab/>
        <w:t>CTI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43</w:t>
        <w:tab/>
        <w:tab/>
        <w:t>CTI Z80/CPM SOF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401</w:t>
        <w:tab/>
        <w:tab/>
        <w:t>CTI RD5X 5 1/4" WINCHESTER DISK CONTRO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2</w:t>
        <w:tab/>
        <w:tab/>
        <w:t>CTI BIT-MAP VIDEO BA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403</w:t>
        <w:tab/>
        <w:tab/>
        <w:t>CTI BIT-MAP VIDE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004</w:t>
        <w:tab/>
        <w:tab/>
        <w:t>CTI RX50 5 1/4" FLOPPY DISKETTE CONTRO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