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rtual K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KMON (VKMON) is a program that allows you to coinfigure an 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KMON commands are a subset of Keyboard Monitor (KMON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KMON commands differ from KMON commands that they are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file rather than to the current run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KMON supports RT-11 V4.0 and newer versions except for a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-11 (MR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itor MAP file is required to use VK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VK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voke VKMON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pecify a system image file and corresponding 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evice name for both monitor and MAP files is SY: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type for monitor file is 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type for map file is .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 default MAP file name is the same as a monito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/RU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 VK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ddn:]file[.SYS][,[ddn:][file[.MAP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 command (RT-11 V5.0 and new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VKMON [ddn:]file[.SYS][,[ddn:][file[.MAP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 VK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RT11SJ</w:t>
        <w:tab/>
        <w:tab/>
        <w:tab/>
        <w:t>!SY:RT11SJ.SYS and SY:RT11SJ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VKMON RT11SJ,RTSJ</w:t>
        <w:tab/>
        <w:t>!SY:RT11SJ.SYS and SY:RTSJ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VKMON RAFSJ,DK:</w:t>
        <w:tab/>
        <w:t>!SY:RAFSJ.SYS and DK:RAFSJ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KM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pecifiing of monitor and MAP files VKMON enters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command mode by pressing CTRL/C or by EX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command file to run VKMON, you should use EX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f ^C in a command file where VKMON is in command mode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command file, and allows you to enter VKMON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differences between KMON and VKM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ET command in VKMON resets all changes not saved via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TERMINALS in VKMON allows you to show terminal sett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termin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TT in VKMON allows you to apply settings to any terminal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ermin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eds are sllowed in SET TT SPEED command for DZ/D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 75, 110, 134 (for 134.5), 150, 300, 600, 1200, 1800, 2000, 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0 (DZ only), 4800, 7200, 9600, 19200 (DH only), 38400 (DH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in VKM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[TE] [dd-mmm-yy[yy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ow/set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note: setting a date in a monitor file may affec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to set date/time from the system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[TE] NUL[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ear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[I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it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S[TALL] dd[: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stall devic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[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int changes made to the system image by PA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[TCH] M[EMTOP]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 memory top address (SJ/SB/FB monito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[TCH] M[EMTOP] SW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lt the system after boot and allow you to select 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a console switches, then continue to 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[TCH] M[EMTOP] AUT[O]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[TCH] M[EMTO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set the changes made by PATCH MEMT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[TCH] S[UFFIX]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 suffix for all device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[TCH] S[UFFI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ear device handler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EM[OVE] dd[: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 devic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ES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ncel all changes not yet saved via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AV[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ave changes to the syste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[T] CLI [NO]C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able/disable CCL commands (RT-11 V5.2 and n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[T] CLI [NO]D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able/disable DCL commands (RT-11 V5.2 and n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[T] CLI [NO]U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able/disable UCF (RT-11 V5.2 and n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[T] CLI [NO]U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able/disable UCL (RT-11 V5.2 and n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[T] CLO[CK]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[T] CLO[CK]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 system clock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[T] ED[IT] EDI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[T] ED[IT] 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[T] ED[IT] 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[T] ED[IT] K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[T] ED[IT] K5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[T] ED[IT] TEC[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 text editor for 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X is suppurted in RT-11XM/XB/ZM/ZB V5.0 and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13 is supported in FODOS system only (instead of K5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[T] ER[ROR] ERR[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[T] ER[ROR] FAT[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[T] ER[ROR] NON[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[T] ER[ROR] SEV[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[T] ER[ROR] UNC[ONDI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[T] ER[ROR] WAR[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 command file abort erro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[T] EX[IT] [NO]SWA[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able/disable swapping of a program afte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T-11 V5.0 and ne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[T] F[ORTRAN]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[T] F[ORTRAN] F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 default FORTRAN compiler (RT-11 V5.5 and ne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[T] K[MON] [NO]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 default command file mode (RT-11 V5.0 and ne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[T] R[UN] [NO]VBG[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able/disable VBGEXE mode (RT-11XM/XB/ZM/ZB V5.6 and ne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[T] U[SR] [NO]SWA[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able/disable swapping of U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[T] W[ILDCARD] EXP[LIC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[T] W[ILDCARD] IMP[LICI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 wildcard processing mode for K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[T] TT[n][:] CSR=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[T] TT[n][:] VEC[TOR]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 terminal CSR an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[T] TT[:] CONSOL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 console termin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[T] TT[:] [NO]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able/disable quiet command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[T] TT[n][:] [NO]CRL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[T] TT[n][:] [NO]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[T] TT[n][:] [NO]FOR[M]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[T] TT[n][:] [NO]PAG[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[T] TT[n][:] [NO]SCO[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[T] TT[n][:] SPE[ED]=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[T] TT[n][:] [NO]TAB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[T] TT[n][:] WID[TH]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 termi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[O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ow installed devic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[OW] A[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ow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[OW] C[ONFIGU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ow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[OW] T[ERMINAL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ow termin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[ME] [hh:mm:s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ow/set system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