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ref_ieee_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2, protect, center on, font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REFERENCES", blank.line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ssociate(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A, clea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tring T1 T2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4 T5 T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A\nA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I\nA 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L\nA T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D\nA T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E\nA T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R\nA T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1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itials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2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cation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3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partment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4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ension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5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om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6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T\nT $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author (name, initials, location, department, extension, and room for title box and cover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ssociate(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D, clea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tring T1 T2 T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S\nD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F\nD 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W\nD T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umber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1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_case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2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ork_program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3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T\nT $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document (number, file_case, and work_program for title box and cover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.input on TI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title (title of document for title box and cover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.string D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date (date of tm for title box and cover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abstr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.input on AS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abstract (abstract for cover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key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.input on KW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keywords (keywords for cover 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title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page, indent.line +4.375i, string 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2, size -2, remember P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offset -.5i, text "subject: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0, indent +4.875i, text "date:", blank.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from:", indent, new.line, page.offse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length 3i, font bold, return P0, fil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I, fill on, line.length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i in 1 2 3 4 5 6 7 8 9 [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\nD&gt;=$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ine, text "Work Program ", string W$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 File Case ", string F$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0, indent +4.75i, string 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i in 1 2 3 4 5 6 7 8 9 [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\nA&gt;=$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$i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$i, text "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$i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$i, text "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$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n, blank.lines, fil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1, fill on, blank.line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, center on, temporary.font italics "TECHNICAL MEMORANDU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f, blank.lines 2, font 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titlebox (produce title box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title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page, fill off, size +2, font bold, cen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I, font roman, size -2, fill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i in 1 2 3 4 5 6 7 8 9 [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\nA&gt;=$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ine, size +1, temporary.font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$i, temporary.font, size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!@\*(L$i@\*(L$i+1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@\*(L$i@CM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Carnegie-Mellon University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Electrical and Computer Engineering Department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Pittsburgh, PA 15213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@\*(L$i@HL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AT&amp;T Bell Laboratories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Short Hills, New Jersey 07078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@\*(L$i@HO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AT&amp;T Bell Laboratories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Holmdel, New Jersey 07733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@\*(L$i@MH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AT&amp;T Bell Laboratories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Murray Hill, New Jersey 07974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@\*(L$i@PY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AT&amp;T Bell Laboratories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Piscataway, New Jersey 08854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@\*(L$i@WH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AT&amp;T Bell Laboratories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Whippany, New Jersey 07981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p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n, size +1, temporary.font italics "ABSTRA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1, center off, blank.lines, macro AS, blank.l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italics, text "Keywords:", macro KW, font, blank.lines .5i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titlebox (produce title box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: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type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 4.25i, line.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 11.0i, page.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 12, font.size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