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 chipset to XFree86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 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 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 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 SVGA chipset does not change an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accelerated chips) is a 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 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  Writing 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 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 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down to it.  In addition to this documentation,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 your new driver.  Don't let the siz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 task. 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 making this document as 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 a working driver when you reach 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 so far (it's far from complet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 list, please send it to 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  Make sure that 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 you intend to do register-level programming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 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o study the workings of the monochrom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 a few errors in the book)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pported SVGA chipset, 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 of what 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 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 are ready to 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Only directories/files 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mmon 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-line assembler macro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`vgaVideoChipRec' 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VGA driver subdirectories.  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ochrome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color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gaHW.c' is also copied here, for reference 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 up for your new driver. 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ep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name for your driver sub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.  Since the current driver scheme allow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) putting drivers for multiple related chip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r, it is usually best to use the vendor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chipset version.  The fact that older XFree86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llow this convention should not deter you fro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ation, we'll use chips from the Super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vendor.  Hence, we'll use `sdc'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sted should be performed for the monochro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ly the color or both servers; the ``generic'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dit the file xc/config/cf/xfree86.cf, and add `sd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dc' just before `generic' in the list (i.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), to ensure that none of the other driver'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 (this is just a commen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.  This is the prototyp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opy the `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rep work needed.  Now it's time to work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 the high-order address bits are used to 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 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 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 linear mapping of 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  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 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 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 is used 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perations, and the two 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(e.g. ET3000, ET4000).  With the second 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 used to control one window.  In 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 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 one-bank and two-bank chip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the write bank - SDCSetWrite(), and set 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 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airly simple - the 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 each bank.  For 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 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 currently supports USL, 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 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 not,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registers.  This data structur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ake care of both cases in the same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he same - you can differentiate between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VGA #define.  If the 16 color server is 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 it is sufficient to put the 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nd vga16 servers uses the VGA's 16-color mod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planes).  Only one plane is enabl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chipset that control the desired features.  In particular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iscellaneous Output Register; most SVGA chip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1 or 2 more bits, allowing the use of 8 or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registers unless the registers are first ``unlo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 the chipset vendor will include 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lot about what manipulations you must 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 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 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 this example should NOT 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 -1a and 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 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 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a.  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 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 from the chipset prob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 the user select 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 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 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see how option flags are used, look 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 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 `vgaSDCRec' structure. 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 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ry in this data structure is ALWAYS `vgaHWRec st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 is required so that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address space.  This is almost always 64k (from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AFFFF).  Some chipsets use a 128k map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BFFFF).  If your chipset gives an option, use the 64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28k window rules out using a Hercule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read operations can be done.  Usually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ipWriteBottom,ChipWriteTop - same as above,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ank registers.  This is used to set up the scre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itialization.  This 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lags that are valid for this driver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  The function is pas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 is specified in the XF86Config file) to 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dicated by the number 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 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 registers.  This ensure 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 line in 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 you will have to determine some sche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 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 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amount of installed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values for 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passing it the number of clocks avail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vga256InfoRec' structure be filled in with the maximu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rate allowed for this chipset (specified in K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illed in a probe time, a default (currently 90MH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nkedMono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any option flags are used by 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hipOptionFlags' structure in the `vgaVideoChipRec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with the allowed option flags using the OFLG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rver runs is entered or left (for 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 function is called when 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 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 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 and can 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one by simply writing out the register, or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/modify/write cycle if only certain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 the Probe() function).  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each of 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 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 to put the SVGA chip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 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 parameter, a pointer to 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 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 to scrolling of 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 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 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 a graphics mode 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 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 special 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 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vgaVideoChipRec structure initialization 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 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 SS_START in the 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 needs to be done is to sav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 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 a standalone program using the server's 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nteractive video mode adjustments.  This function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 is used 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 which can be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 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need this function, simply don't define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 vgaVideoChip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server after the initial build 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 color server) or `make loadXF86_Mono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  More likely, however, is that the display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 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 in which a debugger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 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 unnecessary filesystems 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 (to avoid having to ru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 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 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Makefile.  Look for the SECO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DEBUGFLAGS'.  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enable debugging symbols and disable inlining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`make CDEBUGFLAGS="-g -DNO_INLINE"' after removing the ol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 learning about SVGA programm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 chipset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 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 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While you will probably have problems initially 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 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 a good understanding of 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  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 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 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ogrammer's Guide to the EGA and VGA Cards, 2n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bible of SVGA programming - it has 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gadoc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 collection of SVGA and other chip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on most MS-DOS/Windows related FTP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uarchive.  It is DOS/BIOS oriented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useful, especially for developing prob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, 928)/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4 1995/01/21 10:44:34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10 1995/01/21 11:09:29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4 1994/09/27 14:18:32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