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448099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24116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755122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66159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00275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931945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602912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