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15698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8766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57442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7986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83362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