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63369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824706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05055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04374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23098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95254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