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89795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19492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8987740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5382773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6473987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1708684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1122978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74627435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308156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2975948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0707909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7787562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91969387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1586395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9971428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9602683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9476292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3634744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50450549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7650024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9250029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4665277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0524104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2868843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65530349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3463589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7417087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2949984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3695210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7751975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665912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2013289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