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qqqqqk     lqqqqqwqqqqqqqqqqqk     lqqqqqwqqqqqwqqqqqwqqqq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EXIT x     xHELP x   GRID    x     xREAD xWRITEx     xROT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x     x     x           x     xPAGE xPAGE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qqqqqj     mqqqqqvqqqqqqqqqqqj     mqqqqqvqqqqqvqqqqqvqqqqq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qqqqqqqqk        lqqqqqwqqqqqwqqqqqk     lqqqqqwqqqqqwqqqqqwqqqq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DELETE x        xXFLIPxYFLIPxINVRTx     xREPLAxCOMPLxOVERLxERA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POINT  x        xMASK xMASK xMASK x     xDRAW xDRAW xDRAW xDRAW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wqqqqqqvk       tqqqqqnqqqqqnqqqqqu     tqqqqqnqqqqqnqqqqqnqqqq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ENTER x       xMARK x ARC xSCROLx     xREPLAxCOMPLxOVERLxERA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POINT x       xMASK x     x     x     xFILL xFILL xFILL xFI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qk     x       mqqqqqnqqqqqnqqqqqj     tqqqqqnqqqqqnqqqqqnqqqq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x             x UP  x           xREPLAxCOMPLxOVERLxERA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x             x     x           xMASK xMASK xMASK xMAS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qqqqqj       lqqqqqnqqqqqnqqqqqk     tqqqqqnqqqqqnqqqqqnqqqq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LEFT xDOWN xRIGHTx     xREAD xWRITExDISPLxFO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  x     x     x     xMASK xMASK xMASK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qqqqqvqqqqqvqqqqqj     tqqqqqvqqqqqnqqqqqu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   TEXT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      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qqqqqqqqqqqvqqqqqvqqqqq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HEL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GRID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ENTER POINT and DELE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DRAW, FILL and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SCROLL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assumes you have already made a copy of the UTE diskett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.COM has passed the CHECKSUM test. If this is not so follow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ME.DOC. It further assumes that you have MSDOS in drive A and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  in  drive  B.  UTE  is a full screen graphic editor. It was insp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that appear on the pottery of the  Ute  indian  tribe  of  Sleeping  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tain in Colo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: and press RETURN. Type UTE and press RETURN. You will se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V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7 Chris Korda and Robert Kimb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(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type Y UTE assumes you have a color monitor. If you press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 assumes you have a monochrome monitor. In either case the screen is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bright dot appears in the upper left corner. UTE is at you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the four arrow keys. Press the key marked HELP above them in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. UTE displays a layout of the UTE function keys. Notice  the  EXIT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key  exits  UTE and returns to MSDOS. You may press HELP or EXIT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. Exceptions are during HELP, at prompts or in TEXT and  SCROLL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 to exit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ID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GRID key. UTE draws a pattern of intersecting lines resembling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raph  paper.  Press the GRID key again to erase the grid. The GRID key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on/off button or a TOGGLE. Using the standard number keys  that  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ow near the top of the keyboard, type the number 8 and press 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a finer grid. Type 32 and press GRID to draw a coarser grid.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irst GRID does not toggle. It draws a grid of the size you specify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what.  Typing  a number first is optional but it change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. Throughout this document typing a number first is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SSING  A  PARAMETER. Press GRID to erase the grid. Now press GRID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grid. UTE remembers the new grid size. Passing a  parameter  to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rid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ight  dot in the upper left corner of the screen is the CURSOR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. Assuming you have left the grid size at 32, the  cursor  i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ines of the grid. The cursor moves on a grid of its own. Press som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around. You cannot move the cursor off the  screen.  Typ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cursor around. The cursor stays on the grid. Passing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row  key sets the CURSOR STEP. The cursor step can be the same as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or bigger, or smaller. In general it is helpful to make the cursor st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visor of the grid size. To set the grid size to 20  and  and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to 10, type 20, press GRID, type 10 and press an arrow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POINT and DELET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ENTER POINT key and move the cursor. There is a bright d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as. You have entered a point. Press ENTER  POINT  and  mov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A line connects the original point and the new one. Repeat thi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tered  several  points. Press DELETE POINT. The line connec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s is erased. You have deleted the last point. Move the curs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OINT again. You have replaced the deleted point with another poin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OINT several times until all the lines are gone.  The  first  poi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should  still  be  there. Press DELETE POINT one more tim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ll the points. UTE will not let you enter two points in a  row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AW an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several points in an arrangement that pleases you. Press the REPLAC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lines connecting the points become dimmer. You can no long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e by one. The lines connecting them have  been  drawn  onto  the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ERASE DRAW to erase the lines from the page. Press REPLACE FILL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oints is filled. Press ERASE FILL to erase the filled are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UTE remembers the points until you press the ENTER POINT key  to  sta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of points. Type the number 1 and press REPLACE DRAW to draw dot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points.  Passing  DRAW a parameter sets the LINE PATTERN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tays set to 1 until you set it to a new value by passing  DRAW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Sixteen line patterns are def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D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DA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DOT DA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D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DAS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DOT DAS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D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DAS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 DOT DAS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D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  DAS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DOT DAS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  D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   DAS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  DOT DAS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raw  solid  lines  between  the points again type 0 and press REPLACE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RASE DRAW to erase the lines. Type 1  and  press  REPLACE  FILL  to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points  with  a grey scale. Passing FILL a parameter sets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The fill pattern stays set to 1 until you set it  to  a  new  valu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FILL another parameter. Sixteen fill patterns are def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MEDIUM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HORIZONTAL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VERTICAL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DIAGONAL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OPPOSITE DIAGONAL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WIDE HORIZONTAL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 WIDE VERTIAL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WIDE DIAGONAL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  WIDE OPPOSITE DIAGONAL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   BULLS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  HOUNDST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16 to 999 are undefined and generate interesting random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ur points to form a large ope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0 and press REPLACE FILL to create a solid rectangular shape.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box because FILL assumes the final side. Enter  four  more  poi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 smaller box overlapping the first o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 COMPLEMENT   FILL.  The  area  within  the  small  box  is  rever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ED. A bright dot within this area becomes dark. A dark dot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comes bright. Press COMPLEMENT FILL again. The area is reversed ag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its original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 to select the first grey scale and press  COMPLEMENT  FILL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where  the  background  was dark. The complement of the patter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ackground was bright. Press COMPLEMENT FILL again to  undo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and  press  OVERLAY  FILL.  The area within the small box is OVERLA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ppears where the background was dark. There  is  no  change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was  bright.  Press ERASE FILL. The area within small box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nge where the background was dark. The complement of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ere the background was bright. Press REPLACE FILL. The area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ox is REPLACED by the pattern regardless of the background.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the area within the small box type 0 to select solid fill and press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. The four modes can be summariz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               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REPLACE       COMPLEMENT      OVERLAY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0  1           0  1           0  1          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+-----         +-----         +-----         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0 | 0  1       0 | 0  1       0 | 0  1       0 |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1 | 0  1       1 | 1  0       1 | 1  1       1 |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pply to the DRAW key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EXT key. The cursor is replaced by a square block. This block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CURSOR.  Use  the  arrows  to  move  the  text  cursor  around.  Typ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fter each character the cursor moves right  one  column.  Ty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last column moves the cursor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ELETE key erases the character to the left of the cursor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 left one column. If the cursor is at the beginning of a lin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Pressing the RETURN key moves the cursor to the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line. Pressing the TAB key moves the cursor right to nearest tab st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are permanently set at multiples of eight. Text is entered in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Press the TEXT key or any other function key to exit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CROLL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E can edit images larger than the screen. This is useful becaus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relative to a page on a pri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CREEN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PAG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screen as a window through which you view a larger page.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is  stationary.  To move the window you must enter SCROLL mode. 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ermit you to enter scroll mode if you have entered points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drawn, filled or deleted them. To enter scroll mode press  the  SCROLL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vanishes. In scroll mode the arrow keys move the window by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ixteen.  Press  the  SCROLL  key  or  any other key to exit scrol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can be saved on floppy or hard disk for printing or further use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the  page  press  the  WRITE PAGE key. UTE displays this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ame without an extension and press RETURN. DO NOT specify an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  appends the extension .PAG to the name. The name may be preceded b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and a path name. Consult your MSDOS manual for a  discussion  of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ile name: TRASH       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ile name: B:TRASH     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ile name: B:\TRASH    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ile name: TRASH.PAG         (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omit or delete the file name and just press RETURN UTE exits WRIT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case you change your mind. If  the  file  already  exists  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i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RASH.PAG (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type  Y  UTE  overwrites  the  file with the current page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are lost forever. If you press  any  other  key  UTE 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PAGE. If the disk is full UTE exits WRITE PAGE and displays this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TRASH.P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attempt  to write to a floppy disk that has tape over its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ch. UTE will CRASH and you will LOSE YOU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previously saved page from floppy or hard disk press the REA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ype a page file name without an extension at the promp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or delete the file name and just press RETURN UTE exits  READ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ge you read replaces the page you are currently editing. The p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 is lost forever. If the file does not  exist  UTE  exit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and displays this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ening TRASH.P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ree points to form an open tri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ARC  key.  UTE draws an arc through the three points. Us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key to delete the arc and enter an open bo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RC key. UTE draws an arc through the last three  points.  ARC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on  the  last  three points. The three points must not form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nter several more points and  press  the  ARC  key  again.  You  may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 with arcs. You may join arcs together to form complex curv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RAW  or FILL keys to draw or fill the curved shape defined by the ar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you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oint and move the cursor up a step and right a step. Enter a poi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cursor  down a step and right a step. Enter a point and press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You should see the top half of a circle. Move the cursor down  a  ste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a step. Enter a point and move the cursor up a step and left a step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and press the ARC key. You should see a full circle.  Press  a  DRA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key to draw or fill the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 can be drawn through any three points, but there is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rc will be on the screen. ARC handles this case by clipping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that is off the screen. You may draw or fill the clipped arc  or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ask  is  a copy of a rectangular portion of the page. Create a large str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on the left half of the screen using fill pattern 4 and REPLACE 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 small  asymmetrical  shape  somewhere on the right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aw and fill. Imagine the smallest rectangle  that  contains  the 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the  cursor  on  any  corner of this imaginary rectangl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OINT key. Position the cursor on the DIAGONALLY OPPOSITE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rectangle and press the MARK MASK key. The shape becomes brigh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MARKED  the  shape  for use as a MASK. Move the cursor and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moves with it. You may UNMARK the mask at any time  by  pressing  the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sk can be written onto the page in one of four modes using the REPLACE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MASK,  OVERLAY  MASK  and  ERASE MASK keys. Position the mask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large striped rectangle and press REPLACE MASK. Position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different portion of the rectangle and press  COMPLEMENT  MASK.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over another portion and press OVERLAY MASK. Position the mask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portion  and  press  ERASE MASK. The modes are described in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nd F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DISPLAY MASK to view the  mask  replicated  horizontally  and 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any  key  to  exit DISPLAY MASK. Press YFLIP MASK to turn the mask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If the shape you marked is vertically symmetrical you  will  not  se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Press  XFLIP  MASK  to flip the mask from left to right.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 If the shape you marked is horizontally symmetrical you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Press INVERT MASK to reverse the 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sk can be written onto any portion of the page. This is useful for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pictures.  Press  the SCROLL key. The cursor and the mask vanish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croll to a new portion of the page. Press SCROLL  again  to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ode and restore the cursor and the mask. You may now write the mas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ortion of the page a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sk can be saved on floppy or hard disk for printing or further use la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the  mask press the WRITE MASK key. UTE displays this prompt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ame without an extension and press RETURN. DO NOT specify an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  appends the extension .MAS to the name. The name may be preceded b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and a path name. Consult your MSDOS manual for a  discussion  of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file name: TRASH       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file name: B:TRASH     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file name: B:\TRASH    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file name: TRASH.MAS         (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omit or delete the file name and just press RETURN UTE exits WRIT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case you change your mind. If  the  file  already  exists  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i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RASH.MAS (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type  Y  UTE  overwrites  the  file with the current mask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are lost forever. If you press  any  other  key  UTE 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ASK. If the disk is full UTE exits WRITE MASK and displays this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TRASH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attempt  to write to a floppy disk that has tape over its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ch. UTE will CRASH and you will LOSE YOU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previously saved mask from floppy or hard disk press the READ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ype a mask file name without an extension at the promp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or delete the file name and just press RETURN UTE exits  READ 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 mask marked already you must unmark it first by pressing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key. If the file does not exist UTE  exits  READ  MASK  and  display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ening TRASH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ask  can  be  written onto another page. Simply mark a mask and us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key to read a new page from the disk. You may now write the mask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age  as described above. You may want to save the current page fir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PAGE key. Note that a mask cannot be larger than the screen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sor will move more slowly when you are dragging a mask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mask. You may want to increase the cursor step.  Remember  that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writes the entire rectangular marked area onto the page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there. Use OVERLAY MASK for fitting shapes together or lay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one another. Use COMPLEMENT MASK if you are not sure. You can always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MENT MASK by doing another COMPLEMENT MASK in exactly the sam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ONT key. UTE displays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"graphics" and press RETURN. UTE displays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determines the size of the text font. Scales less than 1 or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are  ignored.  If  you  just press RETURN the scale defaults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or its initial value of 1. Type the number  1.5  and  press  RETURN.  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i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ECT  determines the aspect ratio of the text font. An aspect of 2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text font. An aspect of .5 doubles the height of the text fon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 of 1 has no effect. Aspects less than .1 or greater than 10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press RETURN the aspect defaults  to  its  previous  value, 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value of 1. Type the number .5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E  fills  the  text and marks it for use as a mask. You may perfor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cribed mask operations with this mask. It is possible to typ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n will fit on the screen at a given scale and aspect.  If  this 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E exits FONT and displays this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TATE key facilitates the design of shapes that repeat some patte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point. Enter a point and move the cursor up  two  steps  and  righ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Enter a point and move the cursor down two steps and right a step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press COMPLEMENT FILL. You should see a triangle pointing up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cursor  down  a  step  and  left a step and press the ROTATE key. 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triangle 45 degrees clockwise around the current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is prompt at the bottom 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(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y key but Y UTE exits ROTATE. Press  Y  to  complement  f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 triangle.  UTE  rotates the triangle another 45 degrees and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Press Y six more times to create an eight pointed star  and  press  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RO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uses the points, pattern and mode of the most recent draw or fi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 the  points  using  line  pattern  3 in replace mode UTE draws th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using line pattern 3 in replace mode. If you filled the points using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10 in complement mode UTE fills the rotated points using fill patter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ment mode. Pressing the ENTER POINT, SCROLL, READ MASK, READ PAG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NT keys causes UTE to forget the most recent draw or f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are always rotated around the current cursor position.  You  may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ount  of rotation in CLOCKWISE POSITIVE DEGREES by passing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 Simply type a number between 0 and 360 before pressing the  ROTATE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rotate arcs there will be pauses after pressing the ROTATE key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Y or N at the prompt. Points that are rotated  off  the  scree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